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1° LIBRO: VANGELO DI MATTEO</w:t>
      </w:r>
    </w:p>
    <w:p>
      <w:pPr>
        <w:pStyle w:val="Heading1"/>
        <w:rPr/>
      </w:pPr>
      <w:r>
        <w:rPr/>
        <w:t>ECCO IL TUO R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tteo era un giudeo e scrisse soprattutto per il popolo ebreo: egli risponde a quel genere di domande che avrebbe posto un giudeo intorno a gesù di Nazaret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 giudei, ad esempio, desideravano sapere se Gesù avrebbe avuto origini da Davide per dimostrare che Egli era il legittimo Re di Israel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ssi inoltre volevano sapere quale rapporto avesse Gesù con la legge e con i profeti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vrebbe osservato la Legge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vrebbe compiuto le Profezie Messianiche dell'Antico Testamento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Per rispondere a queste domande Matteo fece risalire le Origini di Gesù fino a Davide e secondo la LINEA GENEALOGICA DI GIUSEPP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gli cita spesso le Scritture dell'Antico Testamento per provare la messianicità di Cristo e si sforza di dimostrare che Egli era VENUTO PER FONDARE UN REGN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Prima di essere chiamato come Discepolo da cristo stesso, Matteo era stato un pubblicano (esattore delle tasse per il governo romano e membro di una "classe2 duramente disprezzata dai giudei patriottici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ppena chiamato al servizio di Cristo aveva organizzato un banchetto al quale invitò i suoi ex colleghi e Gesù con i discepoli: un bel modo per iniziare una nuova vita di servizio per il signore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ssendo ebreo, Matteo comprendeva molto bene la SPERANZA MESSIANICA del suo popolo e io suo Vangelo è "ideato" per convincere la nazione che Gesù di Nazaret è il Messia tanto attes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Tutte le sezioni del libro trattano lo scopo dello scrittore: IL RE E IL SUO REGNO: stesso scopo hanno anche tutte le espressioni che caratterizzano il libro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IL REGNO DEI CIELI: 32 volte e MAI negli altri Vangeli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PADRE NEI CIELI: 15 volte e SOLO DUE ALTRE VOLTE NEL VANGELO DI MARCO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FIGLIO DI DAVIDE: 10 vol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AFFINCHE' SI ADEMPISSE CIO' CHE ERA STATO DETTO...: 25 volte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Questo Vangelo E' SATURO DI CITAZIONI DALL'ANTICO TESTAMENTO: CIRCA 60 e NON PERDE MAI DI VISTA I GIUDEI CRESCIUTI NELLA FEDE CHE IL MESSIA SAREBBE VENUTO A SCONFIGGERE TUTTI I NEMICI DI ISRAELE E AVREBBE FATTO DI GERUSALEMME LA CAPITALE DI UN VASTO IMPERO EBRAIC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Queste persone credevano in Cristo, ma NON CREDEVANO CHE FOSSE GESU' DI NAZARET..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LA PRESENTAZIONE DEL RE</w:t>
      </w:r>
    </w:p>
    <w:p>
      <w:pPr>
        <w:pStyle w:val="TextBody"/>
        <w:rPr/>
      </w:pPr>
      <w:r>
        <w:rPr/>
        <w:t xml:space="preserve">La genealogia di Gesù fornitaci da Matteo NON è la stessa fornitaci da Luca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Matteo riporta LA STIRPE REGALE che termina con il falegname Giuseppe e tende a dimostrare che Gesù è IL FIGLIO DI DAVIDE E DI SALOMO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Luca riporta LA STIRPE LEGALE attraverso Nathan, fratello maggiore di Salomone (vedi 2 Sam 5.14), fino a MARIA madre di Gesù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Chiaramente Matteo prova che GESU' AVEVA TUTTI I DIRITTI AL TRONO DI DAVIDE ED ERA VERAMENTE IL RE DEI GIUDEI! 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Alla Sua "nascita" dei MAGI pagani Gli resero questo omaggio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Alla Sua "morte" il pagano Pilato, con l'iscrizione sulla croce, riconobbe la stessa cosa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Gesù fu presentato al popolo tramite Suo "cugino" e questi era IL PRECURSORE di cui parla il profeta Malachia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Cristo fu "battezzato" nel fiume Giordano dallo stesso cugino giovanni e fu subito condotto dallo Spirito nel deserto PER ESSERE TENTATO DAL DIAVOLO: la grandiosa vittoria ottenuta dal RE fu SOLO L'INIZIO DI UNA DURA LOTTA CULMINATA AL CALVARI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l ritorno da questa prima vittoria il RE scelse i Suoi primi discepoli e manifestò il Suo immenso potere su tutto e tutti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/>
        <w:t>L'OPPOSIZIONE AL RE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l messaggio di cristo NON tardò di manifestare "risultati contrari e dissensi": NON era un simile RE che il popolo attendeva... e neanche un simile regn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Ben presto, infatti, cominciò a rafforzarsi l'opposizione a dispetto delle straordinarie prove e credenziali che Gesù forniva con i Suoi potentissimi miracoli: i capi del popolo, mossi a mortale gelosia, cominciarono presto ad attaccare sia la Persona che l'Opera del Messia e si accanirono ancora più duramente contro le sprezzanti denunce di gesù riguardo alla loro ipocrisi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Continuamente il RE avvertiva i Suoi discepoli che presto i nemici avrebbero TEMPORANEAMENTE TRIONFATO di Lui e Lo avrebbero mandato alla morte sulla croce, ma Egli annunciava anche UNA CERTA RISURREZIONE: soprattutto dopo l'episodio della Sua trasfigurazione tutto ciò fu ricordato molto spess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Nei discorsi privati, in quelli pubblici e nelle DICHIARAZIONI PROFETICHE EGLI MOSTRO' UNA CHIARA COMPRENSIONE DEGLI EVENTI FUTURI, VICINI E LONTANI!</w:t>
      </w:r>
    </w:p>
    <w:p>
      <w:pPr>
        <w:pStyle w:val="Normal"/>
        <w:jc w:val="both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1038860</wp:posOffset>
            </wp:positionV>
            <wp:extent cx="5680710" cy="40620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406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Dopo il famosissimo DISCORSO SUL MONTE uno dei Suoi discepoli, Giuda Iscariota, passò dalla parte del nemico e Lo tradì vendendolo per un pugno di denari: seguì UN PROCESSO FARSA e il RE fu inchiodato su una croce romana, come aveva ripetutamente predetto..., ma tre giorni dopo si levò trionfalmente dalla tomba dimostrando a tutto il mondo la Sua vera Identità... e niente e nessuno potè mai più frenare la diffusione del Regno Spirituale del Risorto.</w:t>
      </w:r>
    </w:p>
    <w:sectPr>
      <w:footerReference w:type="default" r:id="rId3"/>
      <w:type w:val="nextPage"/>
      <w:pgSz w:w="11906" w:h="16838"/>
      <w:pgMar w:left="1134" w:right="1134" w:gutter="567" w:header="0" w:top="1134" w:footer="1021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0T06:11:00Z</dcterms:created>
  <dc:creator>Mimmo Caramia</dc:creator>
  <dc:description/>
  <dc:language>en-US</dc:language>
  <cp:lastModifiedBy>Mimmo Caramia</cp:lastModifiedBy>
  <dcterms:modified xsi:type="dcterms:W3CDTF">1999-03-02T08:58:00Z</dcterms:modified>
  <cp:revision>7</cp:revision>
  <dc:subject/>
  <dc:title>1° LIBRO: VANGELO DI MATTEO</dc:title>
</cp:coreProperties>
</file>