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5. panorama del nuovo testamento: ATTI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 PRIMO CAPITOLO DEGLI ATTI?</w:t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la PRIMA PREDICAZIONE DI PIETRO?</w:t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 PRIMO VIAGGIO MISSIONARIO DI PAOLO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 SECONDO VIAGGIO MISSIONARIO DI PAOLO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 TERZO VIAGGIO MISSIONARIO DI PAOLO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L’ATTEGGIAMENTO DI PAOLO DURANTE IL VIAGGIO VERSO ROMA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Cosa ti colpisce di più </w:t>
      </w:r>
      <w:r>
        <w:rPr>
          <w:b/>
        </w:rPr>
        <w:t xml:space="preserve">e PERCHE’ </w:t>
      </w:r>
      <w:r>
        <w:rPr/>
        <w:t>nell’incontro di Paolo con i Credenti di Roma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0:00Z</dcterms:created>
  <dc:creator>Mimmo</dc:creator>
  <dc:description/>
  <dc:language>en-US</dc:language>
  <cp:lastModifiedBy>mimmo</cp:lastModifiedBy>
  <cp:lastPrinted>2000-09-16T22:33:00Z</cp:lastPrinted>
  <dcterms:modified xsi:type="dcterms:W3CDTF">2000-11-18T08:51:00Z</dcterms:modified>
  <cp:revision>6</cp:revision>
  <dc:subject/>
  <dc:title>Lettera in stile elegante</dc:title>
</cp:coreProperties>
</file>