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6336" w:leader="none"/>
        </w:tabs>
        <w:jc w:val="center"/>
        <w:rPr>
          <w:sz w:val="96"/>
        </w:rPr>
      </w:pPr>
      <w:r>
        <w:rPr>
          <w:sz w:val="96"/>
        </w:rPr>
        <w:t>26° LIBRO: GIUDA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L'APOSTASIA SMASCHERATA</w:t>
      </w:r>
    </w:p>
    <w:p>
      <w:pPr>
        <w:pStyle w:val="Normal"/>
        <w:tabs>
          <w:tab w:val="clear" w:pos="708"/>
          <w:tab w:val="left" w:pos="0" w:leader="none"/>
          <w:tab w:val="right" w:pos="633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'epistola di Giuda è stata scritta dal "fratello di Giacomo", quindi l'autore è probabilmente uno dei fratelli di Gesù!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i lui non sappiamo altro se non che è menzionato in Matteo 13:55 e in Marco 6:3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l profondo carattere giudaico del libro dichiara fortemente che è stato scritto per i giudei Cristiani. 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jc w:val="both"/>
        <w:rPr>
          <w:b w:val="false"/>
          <w:b w:val="false"/>
        </w:rPr>
      </w:pPr>
      <w:r>
        <w:rPr>
          <w:b w:val="false"/>
        </w:rPr>
        <w:t>Presenta una stret</w:t>
        <w:softHyphen/>
        <w:t>ta somiglianza con alcuni punti della seconda epistola di Pietro.</w:t>
      </w:r>
    </w:p>
    <w:p>
      <w:pPr>
        <w:pStyle w:val="Normal"/>
        <w:tabs>
          <w:tab w:val="clear" w:pos="708"/>
          <w:tab w:val="left" w:pos="0" w:leader="none"/>
          <w:tab w:val="right" w:pos="62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/>
      </w:pPr>
      <w:r>
        <w:rPr>
          <w:b w:val="false"/>
        </w:rPr>
        <w:t>Giuda si prefiggeva di parlare ai suoi lettori della "comune sal</w:t>
        <w:softHyphen/>
        <w:t xml:space="preserve">vezza", ma a causa di un'allarmante diffusione dell'apostasia sentì la necessità di </w:t>
      </w:r>
      <w:r>
        <w:rPr/>
        <w:t>smascherare "gli atti degli apostati"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  <w:t>Il suo ra</w:t>
        <w:softHyphen/>
        <w:t xml:space="preserve">gionamento si basa principalment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7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u delle analogie con il pass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7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u una attenta analisi della corrente esplosione dell'apostas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7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u una considerazione di un antico annuncio profetico circa l'allonta</w:t>
        <w:softHyphen/>
        <w:t xml:space="preserve">namento dalla fede negli ultimi giorni. 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  <w:t>I tre esempi che Giuda ri</w:t>
        <w:softHyphen/>
        <w:t xml:space="preserve">prende dal passato riguardan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7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sra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7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gli angeli cadu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73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la città di Sodoma. 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/>
      </w:pPr>
      <w:r>
        <w:rPr>
          <w:b w:val="false"/>
        </w:rPr>
        <w:t>Ogni esempio si propone di ammonire ed è scelto per mo</w:t>
        <w:softHyphen/>
        <w:t xml:space="preserve">strare che </w:t>
      </w:r>
      <w:r>
        <w:rPr/>
        <w:t>la vendetta segue sempre l'apostasia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/>
      </w:pPr>
      <w:r>
        <w:rPr>
          <w:b w:val="false"/>
        </w:rPr>
        <w:t>Prendendo in esa</w:t>
        <w:softHyphen/>
        <w:t xml:space="preserve">me </w:t>
      </w:r>
      <w:r>
        <w:rPr>
          <w:i/>
        </w:rPr>
        <w:t>l'apostasia che si insinuava lentamente nella Chiesa</w:t>
      </w:r>
      <w:r>
        <w:rPr/>
        <w:t>,</w:t>
      </w:r>
      <w:r>
        <w:rPr>
          <w:b w:val="false"/>
        </w:rPr>
        <w:t xml:space="preserve"> Giuda spie</w:t>
        <w:softHyphen/>
        <w:t xml:space="preserve">ga prima di tutto che </w:t>
      </w:r>
      <w:r>
        <w:rPr>
          <w:i/>
        </w:rPr>
        <w:t>essa era caratterizzata dalla presunzione.</w:t>
      </w:r>
      <w:r>
        <w:rPr>
          <w:b w:val="false"/>
          <w:i/>
        </w:rPr>
        <w:t xml:space="preserve"> </w:t>
      </w:r>
    </w:p>
    <w:p>
      <w:pPr>
        <w:pStyle w:val="TextBody"/>
        <w:rPr>
          <w:b/>
          <w:b/>
        </w:rPr>
      </w:pPr>
      <w:r>
        <w:rPr/>
        <w:t>Mentre una grande dignità trattenne l'Arcangelo Michele dall'ingiu</w:t>
        <w:softHyphen/>
        <w:t>riare il diavolo durante una disputa sul corpo di Mosè, gli apostati non avevano simili scrupoli</w:t>
      </w:r>
      <w:r>
        <w:rPr>
          <w:b/>
        </w:rPr>
        <w:t>:</w:t>
      </w:r>
      <w:r>
        <w:rPr/>
        <w:t xml:space="preserve"> </w:t>
      </w:r>
      <w:r>
        <w:rPr>
          <w:b/>
        </w:rPr>
        <w:t>c</w:t>
      </w:r>
      <w:r>
        <w:rPr/>
        <w:t xml:space="preserve">orrotti essi stessi, non esitavano a corrompere e ingiuriare altri di gran lunga superiori a loro. 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/>
      </w:pPr>
      <w:r>
        <w:rPr>
          <w:b w:val="false"/>
        </w:rPr>
        <w:t xml:space="preserve">Per di più, </w:t>
      </w:r>
      <w:r>
        <w:rPr/>
        <w:t>I'apostasia era caratterizzata dalla perversione</w:t>
      </w:r>
      <w:r>
        <w:rPr>
          <w:b w:val="false"/>
        </w:rPr>
        <w:t>, lo stesso genere di ribellione perversa contro Dio che è stata mostrata da tre uomi</w:t>
        <w:softHyphen/>
        <w:t xml:space="preserve">ni del passato: </w:t>
      </w:r>
      <w:r>
        <w:rPr/>
        <w:t>Caino, Balaam e Kore.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  <w:t>Caino fondò una nuova reli</w:t>
        <w:softHyphen/>
        <w:t xml:space="preserve">gione basata sulle opere e propagata con la violen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  <w:t>Balaam (il falso!) prosti</w:t>
        <w:softHyphen/>
        <w:t xml:space="preserve">tuì un dono divino in cambio di un guadagno material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  <w:t>Kore, infi</w:t>
        <w:softHyphen/>
        <w:t>ne, guidò una ribellione contro la guida spirituale di Mosè ed Aaronne.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>
          <w:b w:val="false"/>
          <w:b w:val="false"/>
        </w:rPr>
      </w:pPr>
      <w:r>
        <w:rPr>
          <w:b w:val="false"/>
        </w:rPr>
        <w:t>Enoc, che era vissuto nei giorni precedenti il diluvio e proprio sull'orlo di una terribile apostasia, previde che la venuta del Signo</w:t>
        <w:softHyphen/>
        <w:t xml:space="preserve">re alla fine dei tempi, sarebbe stata preceduta da uno spaventoso allontanamento dalla Vera fede. </w:t>
      </w:r>
    </w:p>
    <w:p>
      <w:pPr>
        <w:pStyle w:val="Normal"/>
        <w:tabs>
          <w:tab w:val="clear" w:pos="708"/>
          <w:tab w:val="left" w:pos="0" w:leader="none"/>
          <w:tab w:val="right" w:pos="6273" w:leader="none"/>
        </w:tabs>
        <w:jc w:val="both"/>
        <w:rPr/>
      </w:pPr>
      <w:r>
        <w:rPr/>
        <w:t>Enoc mise fedelmente in guardia contro tale apostasia: la sua profezia è degna di nota poiché non è riportata in nessun altro punto della Bibbia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5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/>
      </w:pPr>
      <w:r>
        <w:rPr>
          <w:b w:val="false"/>
        </w:rPr>
        <w:t xml:space="preserve">Giuda, alla fine del suo breve scritto, esorta i suoi lettori e </w:t>
      </w:r>
      <w:r>
        <w:rPr/>
        <w:t>indica la Parola di Dio come fonte sicura di informazione su ogni apostasia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>
          <w:b w:val="false"/>
          <w:b w:val="false"/>
        </w:rPr>
      </w:pPr>
      <w:r>
        <w:rPr>
          <w:b w:val="false"/>
        </w:rPr>
        <w:t>Dio non è stato colto di sorpresa dal sorgere di falsi dot</w:t>
        <w:softHyphen/>
        <w:t>tori, poiché nelle Scritture ha chiaramente avvertito che essi sareb</w:t>
        <w:softHyphen/>
        <w:t xml:space="preserve">bero apparsi negli ultimi giorni. </w:t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Giuda esorta i credenti 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5405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"conservarsi" nell'Amore di Dio, per essere edificati nella fe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5405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pregare secon</w:t>
        <w:softHyphen/>
        <w:t xml:space="preserve">do lo Spirito San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5405" w:leader="none"/>
        </w:tabs>
        <w:ind w:left="927" w:hanging="360"/>
        <w:jc w:val="both"/>
        <w:rPr/>
      </w:pPr>
      <w:r>
        <w:rPr/>
        <w:t>avere pietà di colo</w:t>
        <w:softHyphen/>
        <w:t>ro che sono caduti nell'apostasia ma a stare attenti a non restarne contaminati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5405" w:leader="none"/>
        </w:tabs>
        <w:jc w:val="both"/>
        <w:rPr>
          <w:b w:val="false"/>
          <w:b w:val="false"/>
        </w:rPr>
      </w:pPr>
      <w:r>
        <w:rPr>
          <w:b w:val="false"/>
        </w:rPr>
        <w:t>Conclude con una delle più belle dossologie del Nuo</w:t>
        <w:softHyphen/>
        <w:t xml:space="preserve">vo Testamento, una dossologia dalla quale apprendiamo la garanzia che </w:t>
      </w:r>
      <w:r>
        <w:rPr/>
        <w:t>il</w:t>
      </w:r>
      <w:r>
        <w:rPr>
          <w:b w:val="false"/>
        </w:rPr>
        <w:t xml:space="preserve"> </w:t>
      </w:r>
      <w:r>
        <w:rPr/>
        <w:t>vero credente sarà presentato irreprensibile nel giorno in cui Cristo verrà.</w:t>
      </w:r>
    </w:p>
    <w:p>
      <w:pPr>
        <w:pStyle w:val="Normal"/>
        <w:tabs>
          <w:tab w:val="clear" w:pos="708"/>
          <w:tab w:val="left" w:pos="0" w:leader="none"/>
          <w:tab w:val="right" w:pos="626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jc w:val="both"/>
        <w:rPr>
          <w:b w:val="false"/>
          <w:b w:val="false"/>
        </w:rPr>
      </w:pPr>
      <w:r>
        <w:rPr>
          <w:b w:val="false"/>
        </w:rPr>
        <w:t>Oggi la grande apostasia tanto menzionata nel Nuovo Testa</w:t>
        <w:softHyphen/>
        <w:t xml:space="preserve">mento avanza da ogni parte. </w:t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Ogni credente ha bisogno di sapere ciò che Dio ha da dire su tale argomento. </w:t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jc w:val="both"/>
        <w:rPr>
          <w:b w:val="false"/>
          <w:b w:val="false"/>
        </w:rPr>
      </w:pPr>
      <w:r>
        <w:rPr>
          <w:b w:val="false"/>
        </w:rPr>
        <w:t>Quindi come libro di te</w:t>
        <w:softHyphen/>
        <w:t>sto quello biblico di  Giuda è insuperato.</w:t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31" w:leader="none"/>
        </w:tabs>
        <w:ind w:hanging="567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271895" cy="6627495"/>
            <wp:effectExtent l="0" t="0" r="0" b="0"/>
            <wp:docPr id="1" name="croce%20cu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ce%20cu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336" w:leader="none"/>
      </w:tabs>
      <w:jc w:val="both"/>
      <w:outlineLvl w:val="0"/>
    </w:pPr>
    <w:rPr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73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11:00Z</dcterms:created>
  <dc:creator>Mimmo Caramia</dc:creator>
  <dc:description/>
  <dc:language>en-US</dc:language>
  <cp:lastModifiedBy>Mimmo Caramia</cp:lastModifiedBy>
  <dcterms:modified xsi:type="dcterms:W3CDTF">1999-03-02T09:36:00Z</dcterms:modified>
  <cp:revision>4</cp:revision>
  <dc:subject/>
  <dc:title>G I U DA: L'APOSTASIA SMASCH E RATA</dc:title>
</cp:coreProperties>
</file>