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5342" w:leader="none"/>
        </w:tabs>
        <w:jc w:val="center"/>
        <w:rPr>
          <w:sz w:val="72"/>
        </w:rPr>
      </w:pPr>
      <w:r>
        <w:rPr>
          <w:sz w:val="72"/>
        </w:rPr>
        <w:t>17° LIBRO:TITO</w:t>
      </w:r>
    </w:p>
    <w:p>
      <w:pPr>
        <w:pStyle w:val="Normal"/>
        <w:tabs>
          <w:tab w:val="clear" w:pos="708"/>
          <w:tab w:val="left" w:pos="0" w:leader="none"/>
          <w:tab w:val="right" w:pos="5342" w:leader="none"/>
        </w:tabs>
        <w:jc w:val="both"/>
        <w:rPr>
          <w:sz w:val="40"/>
        </w:rPr>
      </w:pPr>
      <w:r>
        <w:rPr>
          <w:sz w:val="40"/>
        </w:rPr>
        <w:t>LETTERA A UN GIOVANE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jc w:val="both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/>
          <w:b/>
        </w:rPr>
      </w:pPr>
      <w:r>
        <w:rPr/>
        <w:t>Tito fu convertito in un primo periodo del ministerio di Pao</w:t>
        <w:softHyphen/>
        <w:t>lo, in quanto egli segui l'apostolo e Barnaba nella delegazione da Antiochia a Gerusalemme per risolvere la questione della libertà dei Gentili dalle leggi rituali (Galati 2:1</w:t>
        <w:noBreakHyphen/>
        <w:t xml:space="preserve">4). 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jc w:val="both"/>
        <w:rPr/>
      </w:pPr>
      <w:r>
        <w:rPr>
          <w:b w:val="false"/>
        </w:rPr>
        <w:t>Come Timoteo anche Tito era giovane, pieno di talento e intimo amico di Paolo, ma, mentre il primo era ebreo per metà ed era stato circonciso dall'apo</w:t>
        <w:softHyphen/>
        <w:t xml:space="preserve">stolo, </w:t>
      </w:r>
      <w:r>
        <w:rPr/>
        <w:t>Tito era completamente pagano e incirconciso</w:t>
      </w:r>
      <w:r>
        <w:rPr>
          <w:b w:val="false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jc w:val="both"/>
        <w:rPr>
          <w:b w:val="false"/>
          <w:b w:val="false"/>
        </w:rPr>
      </w:pPr>
      <w:r>
        <w:rPr>
          <w:b w:val="false"/>
        </w:rPr>
        <w:t>Paolo affidò a entrambi delle difficili missioni: mandò infatti Timoteo a Corin</w:t>
        <w:softHyphen/>
        <w:t>to e ad Efeso ... e Tito a Corinto e a Creta.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Creta, isola a sud est della Grecia, era montuosa, popolosa e vantava una antica civiltà. 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 Cretesi erano grandi marinai e famosi arcieri, ma godevano di una pessima reputazione morale. 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jc w:val="both"/>
        <w:rPr>
          <w:b w:val="false"/>
          <w:b w:val="false"/>
        </w:rPr>
      </w:pPr>
      <w:r>
        <w:rPr>
          <w:b w:val="false"/>
        </w:rPr>
        <w:t>Non ab</w:t>
        <w:softHyphen/>
        <w:t>biamo notizie circa la fondazione della Chiesa Locale di Creta, anche se sappiamo che i Cretesi erano presenti a Gerusalemme il giorno del</w:t>
        <w:softHyphen/>
        <w:t xml:space="preserve">la Pentecoste (Atti 2: 11). 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jc w:val="both"/>
        <w:rPr>
          <w:b w:val="false"/>
          <w:b w:val="false"/>
        </w:rPr>
      </w:pPr>
      <w:r>
        <w:rPr>
          <w:b w:val="false"/>
        </w:rPr>
        <w:t>Dopo la liberazione dalla prima prigionia romana Paolo e Tito fecero un viaggio a Creta (1:5, 11, 13): quì Paolo lasciò Tito "per mettere ordine alle cose che rimangono da fare e per costituire degli Anziani in ogni città". Poco dopo Paolo gli chiese di raggiungerlo a Nicopoli (3:12) e probabilmente da li si recò in Dal</w:t>
        <w:softHyphen/>
        <w:t>mazia (Il Timoteo 4:10).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114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5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l primo capitolo tratta della nomina degli Anziani in alcune Chiese Locali dell'isola di Creta. </w:t>
      </w:r>
    </w:p>
    <w:p>
      <w:pPr>
        <w:pStyle w:val="Normal"/>
        <w:tabs>
          <w:tab w:val="clear" w:pos="708"/>
          <w:tab w:val="left" w:pos="0" w:leader="none"/>
          <w:tab w:val="right" w:pos="625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Come già nell'epistola a Timoteo, Paolo enuncia con cura ciò che Tito doveva richiedere a coloro che erano stati preposti alla casa dell'Eterno. </w:t>
      </w:r>
    </w:p>
    <w:p>
      <w:pPr>
        <w:pStyle w:val="Normal"/>
        <w:tabs>
          <w:tab w:val="clear" w:pos="708"/>
          <w:tab w:val="left" w:pos="0" w:leader="none"/>
          <w:tab w:val="right" w:pos="6250" w:leader="none"/>
        </w:tabs>
        <w:jc w:val="both"/>
        <w:rPr>
          <w:b w:val="false"/>
          <w:b w:val="false"/>
        </w:rPr>
      </w:pPr>
      <w:r>
        <w:rPr>
          <w:b w:val="false"/>
        </w:rPr>
        <w:t>Un importante re</w:t>
        <w:softHyphen/>
        <w:t>quisito era la capacità nell'insegnare dal momento che i falsi dotto</w:t>
        <w:softHyphen/>
        <w:t xml:space="preserve">ri dovevano essere smascherati ed allontanati dalla comunità. </w:t>
      </w:r>
    </w:p>
    <w:p>
      <w:pPr>
        <w:pStyle w:val="Normal"/>
        <w:tabs>
          <w:tab w:val="clear" w:pos="708"/>
          <w:tab w:val="left" w:pos="0" w:leader="none"/>
          <w:tab w:val="right" w:pos="625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Gli altri due capitoli affrontano il tema del comportamento e delle convinzioni dei membri della Chiesa Locale. </w:t>
      </w:r>
    </w:p>
    <w:p>
      <w:pPr>
        <w:pStyle w:val="Normal"/>
        <w:tabs>
          <w:tab w:val="clear" w:pos="708"/>
          <w:tab w:val="left" w:pos="0" w:leader="none"/>
          <w:tab w:val="right" w:pos="625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Ancora una volta Paolo menziona il ritorno del Signore come una Verità molto pratica e stimolo per una vita santa. </w:t>
      </w:r>
    </w:p>
    <w:p>
      <w:pPr>
        <w:pStyle w:val="Normal"/>
        <w:tabs>
          <w:tab w:val="clear" w:pos="708"/>
          <w:tab w:val="left" w:pos="0" w:leader="none"/>
          <w:tab w:val="right" w:pos="6250" w:leader="none"/>
        </w:tabs>
        <w:jc w:val="both"/>
        <w:rPr>
          <w:b w:val="false"/>
          <w:b w:val="false"/>
        </w:rPr>
      </w:pPr>
      <w:r>
        <w:rPr>
          <w:b w:val="false"/>
        </w:rPr>
        <w:t>L'apostolo, inoltre, riassume brevemen</w:t>
        <w:softHyphen/>
        <w:t>te l'impatto che la vera conversione necessariamente produce nel</w:t>
        <w:softHyphen/>
        <w:t>I'individuo (3:3</w:t>
        <w:noBreakHyphen/>
        <w:t xml:space="preserve">8). </w:t>
      </w:r>
    </w:p>
    <w:p>
      <w:pPr>
        <w:pStyle w:val="Normal"/>
        <w:tabs>
          <w:tab w:val="clear" w:pos="708"/>
          <w:tab w:val="left" w:pos="0" w:leader="none"/>
          <w:tab w:val="right" w:pos="6239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Come tante epistole paoline questa si conclude con il richiamo agli altri credenti a cui ha inviato saluti e istruzioni. </w:t>
      </w:r>
    </w:p>
    <w:p>
      <w:pPr>
        <w:pStyle w:val="Normal"/>
        <w:tabs>
          <w:tab w:val="clear" w:pos="708"/>
          <w:tab w:val="left" w:pos="0" w:leader="none"/>
          <w:tab w:val="right" w:pos="6239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39" w:leader="none"/>
        </w:tabs>
        <w:jc w:val="both"/>
        <w:rPr/>
      </w:pPr>
      <w:r>
        <w:rPr/>
        <w:t>"Attendi a buone opere"</w:t>
      </w:r>
      <w:r>
        <w:rPr>
          <w:b w:val="false"/>
        </w:rPr>
        <w:t xml:space="preserve"> è l'esortazione finale di Paolo: ci ri</w:t>
        <w:softHyphen/>
        <w:t>corda che la nostra fede deve coinvolgere il nostro comportamen</w:t>
        <w:softHyphen/>
        <w:t xml:space="preserve">to... </w:t>
      </w:r>
    </w:p>
    <w:p>
      <w:pPr>
        <w:pStyle w:val="Corpodeltesto2"/>
        <w:rPr/>
      </w:pPr>
      <w:r>
        <w:rPr/>
        <w:t>Le buone opere non costituiscono la base della salvezza, ma ne sono certamente la dimostrazione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222375" cy="1860550"/>
            <wp:effectExtent l="0" t="0" r="0" b="0"/>
            <wp:docPr id="1" name="INDICES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ICES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240" w:leader="none"/>
      </w:tabs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6239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8:05:00Z</dcterms:created>
  <dc:creator>Mimmo Caramia</dc:creator>
  <dc:description/>
  <dc:language>en-US</dc:language>
  <cp:lastModifiedBy>Mimmo Caramia</cp:lastModifiedBy>
  <dcterms:modified xsi:type="dcterms:W3CDTF">1999-03-02T09:27:00Z</dcterms:modified>
  <cp:revision>5</cp:revision>
  <dc:subject/>
  <dc:title>TITO: LETTERA A UN GIOVANE</dc:title>
</cp:coreProperties>
</file>