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6409" w:leader="none"/>
        </w:tabs>
        <w:jc w:val="center"/>
        <w:rPr>
          <w:sz w:val="56"/>
        </w:rPr>
      </w:pPr>
      <w:r>
        <w:rPr>
          <w:sz w:val="56"/>
        </w:rPr>
        <w:t>15°-16° LIBRO: I e II TIMOTEO</w:t>
      </w:r>
    </w:p>
    <w:p>
      <w:pPr>
        <w:pStyle w:val="Heading1"/>
        <w:rPr/>
      </w:pPr>
      <w:r>
        <w:rPr/>
        <w:t>EPISTOLE PASTORALI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Timoteo era figlio di un pagano e di una ebrea (Atti 16:1</w:t>
        <w:noBreakHyphen/>
        <w:t>3), allevato nella conoscenza delle Scritture (Il Tim. 1:5; 3:14,15) e guidato al Signore probabilmente da Paolo stesso (I Tim. 1:2).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Nel secondo viaggio missionario l'apostolo trovò Timoteo a Listra: a</w:t>
        <w:softHyphen/>
        <w:t>vevano parlato molto bene di lui i fratelli di Listra e Iconio e Pao</w:t>
        <w:softHyphen/>
        <w:t xml:space="preserve">lo decise di condurlo con sé come membro del gruppo missionario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Divenne uno dei più intimi compagni dell'Apostolo e a lui Paolo in</w:t>
        <w:softHyphen/>
        <w:t xml:space="preserve">dirizzò due delle sue tre epistole pastorali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/>
      </w:pPr>
      <w:r>
        <w:rPr/>
        <w:t>La seconda lettera a Ti</w:t>
        <w:softHyphen/>
        <w:t>moteo è l'ultima</w:t>
      </w:r>
      <w:r>
        <w:rPr>
          <w:b w:val="false"/>
        </w:rPr>
        <w:t xml:space="preserve"> tra quelle dell'Apostolo di cui abbiamo una testimonianza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I TIMOTEO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Paolo diede a lui le prime istruzioni per l'ordinamento della Chiesa Locale, istru</w:t>
        <w:softHyphen/>
        <w:t xml:space="preserve">zioni molto semplici: il titolo di guida nella Chiesa Locale, ad esempio, è solo di natura etica/organizzativa e non gerarchica. 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jc w:val="both"/>
        <w:rPr>
          <w:b w:val="false"/>
          <w:b w:val="false"/>
        </w:rPr>
      </w:pPr>
      <w:r>
        <w:rPr>
          <w:b w:val="false"/>
        </w:rPr>
        <w:t>Dai vari riferimenti del Nuovo Te</w:t>
        <w:softHyphen/>
        <w:t>stamento, Timoteo ci appare come un giovane: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8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pieno di tatt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8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dal temperamento nervoso e con un certo grado di debolezza fis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  <w:tab w:val="right" w:pos="6248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Era un lavoratore fedele e coscienzioso, molto caro all'Apostolo e in verità, l'uomo che Paolo voleva con sé fino alla fine. Lo chiama</w:t>
        <w:softHyphen/>
        <w:t>va "uomo di Dio", veramente un alto tributo.</w:t>
      </w:r>
    </w:p>
    <w:p>
      <w:pPr>
        <w:pStyle w:val="Normal"/>
        <w:tabs>
          <w:tab w:val="clear" w:pos="708"/>
          <w:tab w:val="left" w:pos="0" w:leader="none"/>
          <w:tab w:val="right" w:pos="624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</w:rPr>
      </w:pPr>
      <w:r>
        <w:rPr>
          <w:b w:val="false"/>
        </w:rPr>
        <w:t>La prima epistola a Timoteo contiene molti consigli pratici per un giovane lavoratore Cristiano di fronte al quale si presentava</w:t>
        <w:softHyphen/>
        <w:t>no i problemi della Chiesa Locale e che era consapevole dei propri li</w:t>
        <w:softHyphen/>
        <w:t xml:space="preserve">miti. 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jc w:val="both"/>
        <w:rPr>
          <w:b w:val="false"/>
          <w:b w:val="false"/>
        </w:rPr>
      </w:pPr>
      <w:r>
        <w:rPr>
          <w:b w:val="false"/>
        </w:rPr>
        <w:t>A Paolo interessava in maniera particolare che Timoteo assu</w:t>
        <w:softHyphen/>
        <w:t xml:space="preserve">messe un fermo atteggiamento contro le false dottrin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3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Egli avverte che i falsi insegnamenti sono dappertutto e sotto vari asp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3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ab/>
        <w:t xml:space="preserve">Fornisce istruzioni circa il vigore e la portata della preghier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3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insiste sul fatto che il posto della donna nella Chiesa non è quello dell'inse</w:t>
        <w:softHyphen/>
        <w:t xml:space="preserve">gnante, bensì quello di seguace della Verità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  <w:tab w:val="right" w:pos="6236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espone le quali</w:t>
        <w:softHyphen/>
        <w:t>tà degli Anziani e dei Diaconi: le qualifiche dello Spirito di Dio per coloro che occupano un posto di comando nella Chiesa  Locale sono vera</w:t>
        <w:softHyphen/>
        <w:t>mente alte.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</w:rPr>
      </w:pPr>
      <w:r>
        <w:rPr>
          <w:b w:val="false"/>
        </w:rPr>
        <w:t>In ogni cosa Timoteo doveva essere di esempio e la sua giova</w:t>
        <w:softHyphen/>
        <w:t xml:space="preserve">ne età non doveva costituire per lui un ostacolo. 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</w:rPr>
      </w:pPr>
      <w:r>
        <w:rPr>
          <w:b w:val="false"/>
        </w:rPr>
        <w:t>Paolo prosegue parlando della futura apostasia, delineandone brevemente lo spiri</w:t>
        <w:softHyphen/>
        <w:t xml:space="preserve">to e la forma. 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</w:rPr>
      </w:pPr>
      <w:r>
        <w:rPr>
          <w:b w:val="false"/>
        </w:rPr>
        <w:t>Nell'ambito della Chiesa Locale si dovevano praticare l'ordine, l'amore e l'esercizio dei Doni spirituali.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</w:rPr>
      </w:pPr>
      <w:r>
        <w:rPr>
          <w:b w:val="false"/>
        </w:rPr>
        <w:t>Le vedove, "veramente vedove", dovevano essere aiutate dalla Comunità, ma quelle che avevano dei parenti, o quelle abbastanza giovani da bastare a se stesse, non dovevano aspettarsi alcun aiuto da parte degli altri credenti. Si doveva portare il dovuto rispetto agli anziani e gli schiavi dovevano fedelmente rispettare i loro pa</w:t>
        <w:softHyphen/>
        <w:t>droni, specialmente se erano abbastanza privilegiati da avere dei pa</w:t>
        <w:softHyphen/>
        <w:t>droni credenti.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</w:rPr>
      </w:pPr>
      <w:r>
        <w:rPr>
          <w:b w:val="false"/>
        </w:rPr>
        <w:t>Al termine, Paolo si sofferma sui pericoli di "considerare IL SERVIZIO come fonte di guadagno" e desiderare di essere ricchi: "l'a</w:t>
        <w:softHyphen/>
        <w:t>more per il denaro",  scrive, "è la radice di tutti i mali"... E racco</w:t>
        <w:softHyphen/>
        <w:t>manda a coloro che sono ricchi di investire le loro ricchezze per I'eternità.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</w:rPr>
      </w:pPr>
      <w:r>
        <w:rPr>
          <w:b w:val="false"/>
        </w:rPr>
        <w:t>Questa lettera deve aver dato un grande incoraggiamento a Ti</w:t>
        <w:softHyphen/>
        <w:t>moteo e da allora tale è stata sempre per tutti i Conduttori Cristia</w:t>
        <w:softHyphen/>
        <w:t xml:space="preserve">ni. 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</w:rPr>
      </w:pPr>
      <w:r>
        <w:rPr>
          <w:b w:val="false"/>
        </w:rPr>
        <w:t>Mentre l'apostasia che l'Apostolo previde si avvicina sempre più, abbiamo sempre più bisogno di prestare attenzione al forte ri</w:t>
        <w:softHyphen/>
        <w:t>chiamo di Paolo!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Il Timoteo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Quando Paolo scrisse la seconda epistola a Timoteo dominava lo sfrenato Nerone. </w:t>
      </w:r>
    </w:p>
    <w:p>
      <w:pPr>
        <w:pStyle w:val="Normal"/>
        <w:tabs>
          <w:tab w:val="clear" w:pos="708"/>
          <w:tab w:val="left" w:pos="0" w:leader="none"/>
          <w:tab w:val="right" w:pos="6244" w:leader="none"/>
        </w:tabs>
        <w:jc w:val="both"/>
        <w:rPr>
          <w:b w:val="false"/>
          <w:b w:val="false"/>
        </w:rPr>
      </w:pPr>
      <w:r>
        <w:rPr>
          <w:b w:val="false"/>
        </w:rPr>
        <w:t>Era molto pericoloso confessare Cristo e parec</w:t>
        <w:softHyphen/>
        <w:t xml:space="preserve">chi avevano abbandonato l'Apostolo. 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jc w:val="both"/>
        <w:rPr>
          <w:b w:val="false"/>
          <w:b w:val="false"/>
        </w:rPr>
      </w:pPr>
      <w:r>
        <w:rPr>
          <w:b w:val="false"/>
        </w:rPr>
        <w:t>Egli si trovava ora in un'umi</w:t>
        <w:softHyphen/>
        <w:t>da e fredda cella condannato a morte, oppure in attesa da un gior</w:t>
        <w:softHyphen/>
        <w:t xml:space="preserve">no all'altro della sentenza. </w:t>
      </w:r>
    </w:p>
    <w:p>
      <w:pPr>
        <w:pStyle w:val="TextBody"/>
        <w:rPr/>
      </w:pPr>
      <w:r>
        <w:rPr/>
        <w:t>La sua prigionia in una casa presa in af</w:t>
        <w:softHyphen/>
        <w:t>fitto era ormai un evento del passato e la sua attuale prigionia po</w:t>
        <w:softHyphen/>
        <w:t>teva ben essere trascorsa nel Tulliano, noto come "il sepolcro", poiché molti vi erano stati divorati vivi dai topi.</w:t>
      </w:r>
    </w:p>
    <w:p>
      <w:pPr>
        <w:pStyle w:val="Normal"/>
        <w:tabs>
          <w:tab w:val="clear" w:pos="708"/>
          <w:tab w:val="left" w:pos="0" w:leader="none"/>
          <w:tab w:val="right" w:pos="624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  <w:t>Paolo ricorda a Timoteo la grande eredità spirituale avuta dal</w:t>
        <w:softHyphen/>
        <w:t xml:space="preserve">la madre Eunice e dalla nonna Loide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7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Doveva sviluppare la fede in vista della sua eredità e anche del fatto che era stato "chiamato" ed aveva avuto il compito e il Dono di essere una guida per la Chiesa Local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right" w:pos="627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Doveva farsi coraggio e lasciare da parte le sue paure. "Dunque non aver vergogna", dice Paolo (1 :8). "lo non ho vergogna" (1 :12). "Onesiforo... non ha avuto vergogna" (1:16). </w:t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  <w:t>Paolo sente molto profondamente l'abbandono da parte di "tutti quelli dell'Asia Mi</w:t>
        <w:softHyphen/>
        <w:t xml:space="preserve">nore" (1:15), da parte di Dema (4:10) e di altri. </w:t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er mettere l'amato Timoteo di fronte alle sue responsabilità egli dà una serie di brevi ritratti. </w:t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Timoteo deve esser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71" w:leader="none"/>
        </w:tabs>
        <w:ind w:left="927" w:hanging="360"/>
        <w:jc w:val="both"/>
        <w:rPr/>
      </w:pPr>
      <w:r>
        <w:rPr/>
        <w:t xml:space="preserve">un soldat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71" w:leader="none"/>
        </w:tabs>
        <w:ind w:left="927" w:hanging="360"/>
        <w:jc w:val="both"/>
        <w:rPr/>
      </w:pPr>
      <w:r>
        <w:rPr/>
        <w:t xml:space="preserve">un atlet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7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un agri</w:t>
        <w:softHyphen/>
        <w:t xml:space="preserve">coltor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7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uno che soffr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  <w:tab w:val="right" w:pos="6271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un operai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un servitore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ella seconda epistola a Timoteo, Paolo sviluppa il tema della futura apostasia e cerca di fortificare i servi dei Signore per i tempi di dura prova che sarebbero venuti. </w:t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  <w:t>Consiglia una più attenta com</w:t>
        <w:softHyphen/>
        <w:t>prensione delle Scritture (3: 15</w:t>
        <w:noBreakHyphen/>
        <w:t>17) e un fedele compimento dei do</w:t>
        <w:softHyphen/>
        <w:t xml:space="preserve">veri contro l'inevitabile allontanamento dalla Verità. </w:t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 chiusura della lettera egli parla di se stesso, dando l'immagine di un uomo solo, abbandonato dagli amici, infreddolito, desideroso di abiti più caldi e di riavere i suoi libri, bramoso di avere una mano amica da stringere nell'ora della prova. </w:t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  <w:t>Eppure Paolo ha trionfato e ha otte</w:t>
        <w:softHyphen/>
        <w:t xml:space="preserve">nuto la sua corona! </w:t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  <w:t>Possa il Signore ispirarci a cercare quella ricca entrata nella gloria che Paolo ricevette alla fine della sua vita.</w:t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Le lettere di Paolo a Timoteo, insieme con la lettera a Tito, sono comunemente definite "epistole pastorali". </w:t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>
          <w:b w:val="false"/>
          <w:b w:val="false"/>
        </w:rPr>
      </w:pPr>
      <w:r>
        <w:rPr>
          <w:b w:val="false"/>
        </w:rPr>
        <w:t>Egli ha mostrato un vero cuore da pastore verso il gregge di Dio ed ha considerato sua responsabilità educare altri in questa importante opera, di inte</w:t>
        <w:softHyphen/>
        <w:t xml:space="preserve">ressarsi ai bisogni spirituali del popolo di Dio. </w:t>
      </w:r>
    </w:p>
    <w:p>
      <w:pPr>
        <w:pStyle w:val="Normal"/>
        <w:tabs>
          <w:tab w:val="clear" w:pos="708"/>
          <w:tab w:val="left" w:pos="0" w:leader="none"/>
          <w:tab w:val="right" w:pos="6271" w:leader="none"/>
        </w:tabs>
        <w:jc w:val="both"/>
        <w:rPr/>
      </w:pPr>
      <w:r>
        <w:rPr/>
        <w:t>In nessun altro pun</w:t>
        <w:softHyphen/>
        <w:t>to della Bibbia troviamo tante istruzioni per la cura pastorale delle Chiese Locali</w:t>
      </w:r>
      <w:r>
        <w:rPr>
          <w:b w:val="false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right" w:pos="6247" w:leader="none"/>
        </w:tabs>
        <w:jc w:val="both"/>
        <w:rPr>
          <w:b w:val="false"/>
          <w:b w:val="false"/>
        </w:rPr>
      </w:pPr>
      <w:r>
        <w:rPr>
          <w:b w:val="false"/>
        </w:rPr>
        <w:t>Gli importanti argomenti trattati in queste epistole non so</w:t>
        <w:softHyphen/>
        <w:t>no esaminati dal punto di vista della Comunità, come accade spes</w:t>
        <w:softHyphen/>
        <w:t>so nel caso delle altre lettere: essi sono considerati dal punto di vi</w:t>
        <w:softHyphen/>
        <w:t xml:space="preserve">sta dell'Anziano. </w:t>
      </w:r>
    </w:p>
    <w:p>
      <w:pPr>
        <w:pStyle w:val="Normal"/>
        <w:tabs>
          <w:tab w:val="clear" w:pos="708"/>
          <w:tab w:val="left" w:pos="0" w:leader="none"/>
          <w:tab w:val="right" w:pos="624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7" w:leader="none"/>
        </w:tabs>
        <w:jc w:val="both"/>
        <w:rPr>
          <w:b w:val="false"/>
          <w:b w:val="false"/>
        </w:rPr>
      </w:pPr>
      <w:r>
        <w:rPr>
          <w:b w:val="false"/>
        </w:rPr>
        <w:t>Queste epistole pastorali sono il vero manuale per tutti coloro che cercano la corona del Pastore nel giorno delle ri</w:t>
        <w:softHyphen/>
        <w:t>compense che verrà in futuro.</w:t>
      </w:r>
    </w:p>
    <w:p>
      <w:pPr>
        <w:pStyle w:val="Normal"/>
        <w:tabs>
          <w:tab w:val="clear" w:pos="708"/>
          <w:tab w:val="left" w:pos="0" w:leader="none"/>
          <w:tab w:val="right" w:pos="624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right" w:pos="6247" w:leader="none"/>
        </w:tabs>
        <w:ind w:hanging="426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247765" cy="7660640"/>
            <wp:effectExtent l="0" t="0" r="0" b="0"/>
            <wp:docPr id="1" name="CALCI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LCI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6409" w:leader="none"/>
      </w:tabs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6248" w:leader="none"/>
      </w:tabs>
      <w:jc w:val="both"/>
      <w:outlineLvl w:val="1"/>
    </w:pPr>
    <w:rPr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1169" w:leader="none"/>
      </w:tabs>
      <w:jc w:val="both"/>
      <w:outlineLvl w:val="2"/>
    </w:pPr>
    <w:rPr>
      <w:caps/>
      <w:sz w:val="40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24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4:00Z</dcterms:created>
  <dc:creator>Mimmo Caramia</dc:creator>
  <dc:description/>
  <dc:language>en-US</dc:language>
  <cp:lastModifiedBy>Mimmo Caramia</cp:lastModifiedBy>
  <dcterms:modified xsi:type="dcterms:W3CDTF">1999-03-02T09:26:00Z</dcterms:modified>
  <cp:revision>4</cp:revision>
  <dc:subject/>
  <dc:title>I E II TIMOTEO: EPISTOLE PASTORALI</dc:title>
</cp:coreProperties>
</file>