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4123" w:leader="none"/>
        </w:tabs>
        <w:jc w:val="center"/>
        <w:rPr>
          <w:b w:val="false"/>
          <w:b w:val="false"/>
          <w:sz w:val="72"/>
        </w:rPr>
      </w:pPr>
      <w:r>
        <w:rPr>
          <w:b w:val="false"/>
          <w:sz w:val="72"/>
        </w:rPr>
        <w:t xml:space="preserve">10° LIBRO: EFESINI </w:t>
      </w:r>
    </w:p>
    <w:p>
      <w:pPr>
        <w:pStyle w:val="Heading1"/>
        <w:rPr/>
      </w:pPr>
      <w:r>
        <w:rPr/>
        <w:t xml:space="preserve">LE RICCHEZZE </w:t>
      </w:r>
      <w:r>
        <w:rPr>
          <w:i/>
          <w:u w:val="single"/>
        </w:rPr>
        <w:t>IN CRISTO</w:t>
      </w:r>
    </w:p>
    <w:p>
      <w:pPr>
        <w:pStyle w:val="Normal"/>
        <w:tabs>
          <w:tab w:val="clear" w:pos="708"/>
          <w:tab w:val="left" w:pos="0" w:leader="none"/>
          <w:tab w:val="right" w:pos="6241" w:leader="none"/>
        </w:tabs>
        <w:jc w:val="both"/>
        <w:rPr/>
      </w:pPr>
      <w:r>
        <w:rPr>
          <w:b w:val="false"/>
          <w:sz w:val="28"/>
        </w:rPr>
        <w:t xml:space="preserve">Le epistole agli Efesini, ai Colossesi, ai Filippesi e a Filemone sono meglio note come </w:t>
      </w:r>
      <w:r>
        <w:rPr>
          <w:sz w:val="28"/>
        </w:rPr>
        <w:t>le epistole della prigionia</w:t>
      </w:r>
      <w:r>
        <w:rPr>
          <w:b w:val="false"/>
          <w:sz w:val="28"/>
        </w:rPr>
        <w:t xml:space="preserve"> in quanto furono scritte da Paolo durante la sua prima permanenza in carcere a Roma. </w:t>
      </w:r>
    </w:p>
    <w:p>
      <w:pPr>
        <w:pStyle w:val="Normal"/>
        <w:tabs>
          <w:tab w:val="clear" w:pos="708"/>
          <w:tab w:val="left" w:pos="0" w:leader="none"/>
          <w:tab w:val="right" w:pos="6241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Il libro degli Atti riporta l'arrivo di Paolo a Roma sotto scorta armata e i due anni di detenzione in una casa affittata.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L'apostolo trae van</w:t>
        <w:softHyphen/>
        <w:t>taggio dalla prigionia, infatti stabilisce importanti contatti proprio nella dimora di Cesare (Filippesi 1:13; 4:22) e scrive quattro fra i libri del Nuovo Testamento più grandi e ricchi di esaltazione intorno alla persona di Cri</w:t>
        <w:softHyphen/>
        <w:t xml:space="preserve">sto. </w:t>
      </w:r>
    </w:p>
    <w:p>
      <w:pPr>
        <w:pStyle w:val="Normal"/>
        <w:tabs>
          <w:tab w:val="clear" w:pos="708"/>
          <w:tab w:val="left" w:pos="0" w:leader="none"/>
          <w:tab w:val="right" w:pos="6241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Sarà utile vedere il rapporto fra le epistole della prigionia e le altre:</w:t>
      </w:r>
    </w:p>
    <w:p>
      <w:pPr>
        <w:pStyle w:val="Normal"/>
        <w:tabs>
          <w:tab w:val="clear" w:pos="708"/>
          <w:tab w:val="left" w:pos="0" w:leader="none"/>
          <w:tab w:val="right" w:pos="6241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rpodeltesto2"/>
        <w:tabs>
          <w:tab w:val="clear" w:pos="4106"/>
          <w:tab w:val="clear" w:pos="7371"/>
          <w:tab w:val="left" w:pos="0" w:leader="none"/>
          <w:tab w:val="left" w:pos="50" w:leader="none"/>
          <w:tab w:val="left" w:pos="1646" w:leader="none"/>
          <w:tab w:val="left" w:pos="2835" w:leader="none"/>
          <w:tab w:val="left" w:pos="3686" w:leader="none"/>
          <w:tab w:val="right" w:pos="5954" w:leader="none"/>
          <w:tab w:val="left" w:pos="7230" w:leader="none"/>
          <w:tab w:val="left" w:pos="7655" w:leader="none"/>
        </w:tabs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962025</wp:posOffset>
                </wp:positionV>
                <wp:extent cx="0" cy="90170"/>
                <wp:effectExtent l="38100" t="0" r="3810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75.75pt" to="35.65pt,8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7685</wp:posOffset>
                </wp:positionH>
                <wp:positionV relativeFrom="paragraph">
                  <wp:posOffset>871855</wp:posOffset>
                </wp:positionV>
                <wp:extent cx="0" cy="90170"/>
                <wp:effectExtent l="38100" t="0" r="3810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68.65pt" to="241.55pt,7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51425</wp:posOffset>
                </wp:positionH>
                <wp:positionV relativeFrom="paragraph">
                  <wp:posOffset>871855</wp:posOffset>
                </wp:positionV>
                <wp:extent cx="0" cy="90170"/>
                <wp:effectExtent l="38100" t="0" r="3810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68.65pt" to="397.75pt,7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dr w:val="single" w:sz="4" w:space="0" w:color="000000"/>
        </w:rPr>
        <w:t xml:space="preserve">Scritte </w:t>
      </w:r>
      <w:r>
        <w:rPr>
          <w:b/>
          <w:bdr w:val="single" w:sz="4" w:space="0" w:color="000000"/>
        </w:rPr>
        <w:t>prima</w:t>
      </w:r>
      <w:r>
        <w:rPr>
          <w:bdr w:val="single" w:sz="4" w:space="0" w:color="000000"/>
        </w:rPr>
        <w:tab/>
        <w:tab/>
        <w:t xml:space="preserve">Scritte </w:t>
      </w:r>
      <w:r>
        <w:rPr>
          <w:b/>
          <w:bdr w:val="single" w:sz="4" w:space="0" w:color="000000"/>
        </w:rPr>
        <w:t>durante la</w:t>
      </w:r>
      <w:r>
        <w:rPr>
          <w:bdr w:val="single" w:sz="4" w:space="0" w:color="000000"/>
        </w:rPr>
        <w:tab/>
        <w:t>Scritte</w:t>
        <w:tab/>
        <w:tab/>
      </w:r>
      <w:r>
        <w:rPr>
          <w:b/>
          <w:bdr w:val="single" w:sz="4" w:space="0" w:color="000000"/>
        </w:rPr>
        <w:t>dell'arresto</w:t>
      </w:r>
      <w:r>
        <w:rPr>
          <w:bdr w:val="single" w:sz="4" w:space="0" w:color="000000"/>
        </w:rPr>
        <w:tab/>
        <w:tab/>
      </w:r>
      <w:r>
        <w:rPr>
          <w:b/>
          <w:bdr w:val="single" w:sz="4" w:space="0" w:color="000000"/>
        </w:rPr>
        <w:t>prigionia</w:t>
      </w:r>
      <w:r>
        <w:rPr>
          <w:bdr w:val="single" w:sz="4" w:space="0" w:color="000000"/>
        </w:rPr>
        <w:tab/>
        <w:t xml:space="preserve"> </w:t>
        <w:tab/>
      </w:r>
      <w:r>
        <w:rPr>
          <w:b/>
          <w:bdr w:val="single" w:sz="4" w:space="0" w:color="000000"/>
        </w:rPr>
        <w:t>dopo la</w:t>
      </w:r>
      <w:r>
        <w:rPr>
          <w:b/>
        </w:rPr>
        <w:tab/>
        <w:tab/>
        <w:tab/>
        <w:tab/>
        <w:tab/>
      </w:r>
      <w:r>
        <w:rPr/>
        <w:tab/>
        <w:tab/>
      </w:r>
      <w:r>
        <w:rPr>
          <w:b/>
          <w:bdr w:val="single" w:sz="4" w:space="0" w:color="000000"/>
        </w:rPr>
        <w:t>prigionia</w:t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6379"/>
          <w:tab w:val="left" w:pos="0" w:leader="none"/>
          <w:tab w:val="left" w:pos="50" w:leader="none"/>
          <w:tab w:val="left" w:pos="1839" w:leader="none"/>
          <w:tab w:val="left" w:pos="3686" w:leader="none"/>
          <w:tab w:val="right" w:pos="6088" w:leader="none"/>
          <w:tab w:val="left" w:pos="7230" w:leader="none"/>
        </w:tabs>
        <w:rPr/>
      </w:pPr>
      <w:r>
        <w:rPr/>
        <w:tab/>
        <w:t>I Tessalonicesi</w:t>
        <w:tab/>
        <w:t>Colossesi</w:t>
        <w:tab/>
        <w:tab/>
        <w:t>I Timoteo</w:t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6379"/>
          <w:tab w:val="left" w:pos="0" w:leader="none"/>
          <w:tab w:val="left" w:pos="50" w:leader="none"/>
          <w:tab w:val="left" w:pos="1839" w:leader="none"/>
          <w:tab w:val="left" w:pos="3686" w:leader="none"/>
          <w:tab w:val="left" w:pos="4299" w:leader="none"/>
          <w:tab w:val="right" w:pos="6088" w:leader="none"/>
        </w:tabs>
        <w:rPr/>
      </w:pPr>
      <w:r>
        <w:rPr/>
        <w:tab/>
        <w:t>II Tessalonicesi</w:t>
        <w:tab/>
        <w:t>Efesini</w:t>
        <w:tab/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6088"/>
          <w:tab w:val="clear" w:pos="6379"/>
          <w:tab w:val="left" w:pos="0" w:leader="none"/>
          <w:tab w:val="left" w:pos="50" w:leader="none"/>
          <w:tab w:val="left" w:pos="1839" w:leader="none"/>
          <w:tab w:val="left" w:pos="2835" w:leader="none"/>
          <w:tab w:val="left" w:pos="3686" w:leader="none"/>
          <w:tab w:val="right" w:pos="7797" w:leader="none"/>
        </w:tabs>
        <w:rPr/>
      </w:pPr>
      <w:r>
        <w:rPr/>
        <w:tab/>
        <w:t>Galati</w:t>
        <w:tab/>
        <w:tab/>
        <w:tab/>
        <w:t>Filippesi</w:t>
        <w:tab/>
        <w:t xml:space="preserve">           Ti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  <w:tab w:val="left" w:pos="50" w:leader="none"/>
          <w:tab w:val="left" w:pos="1839" w:leader="none"/>
          <w:tab w:val="left" w:pos="2439" w:leader="none"/>
          <w:tab w:val="left" w:pos="4299" w:leader="none"/>
          <w:tab w:val="right" w:pos="6088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  <w:tab/>
        <w:t>I Corinz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  <w:tab w:val="left" w:pos="50" w:leader="none"/>
          <w:tab w:val="left" w:pos="1839" w:leader="none"/>
          <w:tab w:val="left" w:pos="2439" w:leader="none"/>
          <w:tab w:val="left" w:pos="4299" w:leader="none"/>
          <w:tab w:val="right" w:pos="6088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  <w:tab/>
        <w:t>Il Corinz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  <w:tab w:val="left" w:pos="50" w:leader="none"/>
          <w:tab w:val="left" w:pos="1839" w:leader="none"/>
          <w:tab w:val="left" w:pos="3686" w:leader="none"/>
          <w:tab w:val="left" w:pos="6096" w:leader="none"/>
        </w:tabs>
        <w:ind w:left="5529" w:hanging="5527"/>
        <w:rPr/>
      </w:pPr>
      <w:r>
        <w:rPr>
          <w:b w:val="false"/>
          <w:sz w:val="28"/>
        </w:rPr>
        <w:tab/>
        <w:t>Romani</w:t>
        <w:tab/>
        <w:tab/>
        <w:t>Filemone</w:t>
        <w:tab/>
      </w:r>
      <w:r>
        <w:rPr>
          <w:sz w:val="28"/>
        </w:rPr>
        <w:t>II Timoteo: (Paolo era</w:t>
      </w:r>
      <w:r>
        <w:rPr>
          <w:sz w:val="28"/>
          <w:bdr w:val="single" w:sz="4" w:space="0" w:color="000000"/>
        </w:rPr>
        <w:t xml:space="preserve"> </w:t>
      </w:r>
      <w:r>
        <w:rPr>
          <w:sz w:val="28"/>
        </w:rPr>
        <w:t>di nuovo in prigione)</w:t>
      </w:r>
    </w:p>
    <w:p>
      <w:pPr>
        <w:pStyle w:val="Normal"/>
        <w:pBdr/>
        <w:tabs>
          <w:tab w:val="clear" w:pos="708"/>
          <w:tab w:val="left" w:pos="0" w:leader="none"/>
          <w:tab w:val="left" w:pos="50" w:leader="none"/>
          <w:tab w:val="left" w:pos="1839" w:leader="none"/>
          <w:tab w:val="left" w:pos="2439" w:leader="none"/>
          <w:tab w:val="left" w:pos="4299" w:leader="none"/>
          <w:tab w:val="right" w:pos="6088" w:leader="none"/>
        </w:tabs>
        <w:rPr>
          <w:b w:val="false"/>
          <w:b w:val="false"/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right" w:pos="623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L'epistola agli Efesini era probabilmente una lettera circolare desti</w:t>
        <w:softHyphen/>
        <w:t>nata alla comunità di Efeso e anche a tutte le altre dell'Asia nomi</w:t>
        <w:softHyphen/>
        <w:t>nate in Ap 2</w:t>
        <w:noBreakHyphen/>
        <w:t xml:space="preserve">3. </w:t>
      </w:r>
    </w:p>
    <w:p>
      <w:pPr>
        <w:pStyle w:val="Normal"/>
        <w:tabs>
          <w:tab w:val="clear" w:pos="708"/>
          <w:tab w:val="left" w:pos="0" w:leader="none"/>
          <w:tab w:val="right" w:pos="623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623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La Chiesa di Efeso era situata in una delle grandi città dell'impero Romano. A conclusione del secondo viag</w:t>
        <w:softHyphen/>
        <w:t>gio missionario Paolo trascorse una settimana a Efeso con Aquila e Priscilla e, alla partenza, promise di ritornare: nel terzo viaggio vi ritornò e vi rimase circa tre anni fondando una delle maggiori Chie</w:t>
        <w:softHyphen/>
        <w:t xml:space="preserve">se Locali del tempo. </w:t>
      </w:r>
    </w:p>
    <w:p>
      <w:pPr>
        <w:pStyle w:val="Normal"/>
        <w:tabs>
          <w:tab w:val="clear" w:pos="708"/>
          <w:tab w:val="left" w:pos="0" w:leader="none"/>
          <w:tab w:val="right" w:pos="6239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/>
      </w:pPr>
      <w:r>
        <w:rPr>
          <w:b w:val="false"/>
          <w:sz w:val="28"/>
        </w:rPr>
        <w:t xml:space="preserve">Il tema di Colossesi e di Efesini è </w:t>
      </w:r>
      <w:r>
        <w:rPr>
          <w:sz w:val="28"/>
        </w:rPr>
        <w:t>Cristo e la Chiesa</w:t>
      </w:r>
      <w:r>
        <w:rPr>
          <w:b w:val="false"/>
          <w:sz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Nella pri</w:t>
        <w:softHyphen/>
        <w:t>ma Cristo è presentato come il capo del corpo (la Chiesa), nella se</w:t>
        <w:softHyphen/>
        <w:t xml:space="preserve">conda la chiesa è presentata come il corpo di Cristo, il Capo. </w:t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In Efe</w:t>
        <w:softHyphen/>
        <w:t>sini Paolo si preoccupa di creare maggiore unità fra i Giudei e i gentili nella Chiesa, dal momento che non c'erano due Chiese distin</w:t>
        <w:softHyphen/>
        <w:t xml:space="preserve">te, ma una sola: quest'idea percorre tutta l'epistola... </w:t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Lo scrittore "è preso dal suo argomento" che scorre come un motivo conduttore attraverso tutta l'epistola.</w:t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In uno stile che sembra "influenzato" da un linguaggio "innologico" EGLI SI MERAVIGLIA DELLA GRAZIA DI DIO che ha fatto nascere UNA CHIESA UNITA IN CUI EBREI E GENTILI TROVANO INSIEME LA LORO VERA PACE. (2.11-12)</w:t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L'unità di questa FAMIGLIA UNIVERSALE non è altro che IL CORPO DI CRISTO (1.23; 3.6;4.4; 5.30) e questo E' IL SUO MAGGIORE INTERESSE (4.3 e seguenti).</w:t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Egli parte dalla premessa di UN SOLO UOMO NUOVO (2.15) in cui UNA NUOVA UMANITA' E' STATA CREATA DA DIO MEDIANTE L'OPERA RICONCILIATRICE DELLA CROCE (2.16).</w:t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Mediante quest'Opera Ebrei e Gentili sono entrati a far parte insieme della Famiglia di Dio (1.5;2.19;4.6;5.1)... COME FRATELLI!</w:t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Il venire all'esistenza di quest'unica famiglia, in cui sono abbattute tutte le barriere razziali, culturali e sociali, è LA COSA MERAVIGLIOSA CHE RIEMPIE TUTTA LA VISIONE DI PAOLO.</w:t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La lettera ai Galati aveva "vinto la battaglia" per il riconoscimento dei gentili come membri della Chiesa di cristo (3.28, ad esempio!): in questa epistola il discorso continua con la "formazione dei Gentili"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I lettori sono esortati a NON permettere che la loro condotta sia influenzata dai loro "modelli morali ed etici pre-Cristiani" (4.17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sono messi in guardia contro i "maestri pagani" che potrebbero minare le fondamenta dell'etica Cristiana che essi hanno accettato come PARTE INTEGRANTE DELLA LORO NUOVA VITA IN CRISTO. (5.3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Viene loro ricordato che i "Cristiani giudei" sono FRATELLI IN FEDE, poichè Gesù vene come Messia d'Israele per mezzo di cui l'intero mondo è benedet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essi non potranno mai negare che gli Ebrei hanno UNA PARTE IMPORTANTE E STORICA nel messaggio del Vangelo: questo spiega il "richiamo" all'Antico Testamento e la dimostrazione data da Paolo che LA SPERANZA MESSIANICA DI Israele va incontro a tutti i bisogni dei lettori, siano essi Gentili o giudei (2.11; 3.6), senza dimenticare che i "Gentili" sono venuti a Cristo DOPO DEGLI EBREI (1.12-13)... PUR NON ESSENDO IN NULLA INFERIORI AD ESSI, IN QUANTO PARTECIPI CON LORO DELLA MESSIANICA PROMESSA DI RICEVERE LO SPIRITO SANTO, COME E' POI AVVENUTO! (1.13; 4.30)</w:t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Tutta l'epistola è caratterizzata dalle espressioni iniziali che ricorreranno ovunque, anche sotto forma di concetti!...</w:t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L'espressione "IN CRISTO" è quasi LA SINTESI di tutta la lettera e comincia a ripetersi sin dal primo versetto!</w:t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Un'altra peculiare caratteristica dipende dai verbi usati dall'Apostol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right" w:pos="142" w:leader="none"/>
        </w:tabs>
        <w:ind w:left="1701" w:hanging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SEDERE: 2.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right" w:pos="142" w:leader="none"/>
        </w:tabs>
        <w:ind w:left="1701" w:hanging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CAMMINARE: 4.1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right" w:pos="142" w:leader="none"/>
        </w:tabs>
        <w:ind w:left="1701" w:hanging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RESISTERE: 6.11</w:t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Infine è importante notare la coniugazione del verbo essere riferita alle attuali realtà Cristia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701" w:hanging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ERAVATE: 2.1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701" w:hanging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SIETE: 2.1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701" w:hanging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SIATE: 5.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Alla luce di questo, come trascurare  I BINARI DELLA VITA CRISTIANA? 4.15.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Essi si potranno "percorrere" grazie all'unità dello Spirito creata dal Signore stesso e in vista del SERVIZIO Cristiano PER IL QUALE Dio "ha dato alla chiesa intera" i Suoi preziosissimi Doni Spirituali!</w:t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Così troviamo ch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27" w:leader="none"/>
          <w:tab w:val="right" w:pos="6249" w:leader="none"/>
        </w:tabs>
        <w:ind w:left="927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Vi è "un cor</w:t>
        <w:softHyphen/>
        <w:t xml:space="preserve">po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27" w:leader="none"/>
          <w:tab w:val="right" w:pos="6249" w:leader="none"/>
        </w:tabs>
        <w:ind w:left="927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uno Spirito..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27" w:leader="none"/>
          <w:tab w:val="right" w:pos="6249" w:leader="none"/>
        </w:tabs>
        <w:ind w:left="927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una speranza..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27" w:leader="none"/>
          <w:tab w:val="right" w:pos="6249" w:leader="none"/>
        </w:tabs>
        <w:ind w:left="927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un Signore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27" w:leader="none"/>
          <w:tab w:val="right" w:pos="6249" w:leader="none"/>
        </w:tabs>
        <w:ind w:left="927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una fede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27" w:leader="none"/>
          <w:tab w:val="right" w:pos="6249" w:leader="none"/>
        </w:tabs>
        <w:ind w:left="927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un battesi</w:t>
        <w:softHyphen/>
        <w:t xml:space="preserve">mo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27" w:leader="none"/>
          <w:tab w:val="right" w:pos="6249" w:leader="none"/>
        </w:tabs>
        <w:ind w:left="927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un solo Dio e Padre..." (4:4</w:t>
        <w:noBreakHyphen/>
        <w:t>6).</w:t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La Chiesa è raffigurata com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7" w:leader="none"/>
          <w:tab w:val="right" w:pos="6249" w:leader="none"/>
        </w:tabs>
        <w:ind w:left="927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un edificio (2:20</w:t>
        <w:noBreakHyphen/>
        <w:t xml:space="preserve">22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7" w:leader="none"/>
          <w:tab w:val="right" w:pos="6249" w:leader="none"/>
        </w:tabs>
        <w:ind w:left="927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un corpo (4:4</w:t>
        <w:noBreakHyphen/>
        <w:t xml:space="preserve">13) 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7" w:leader="none"/>
          <w:tab w:val="right" w:pos="6249" w:leader="none"/>
        </w:tabs>
        <w:ind w:left="927" w:hanging="360"/>
        <w:jc w:val="both"/>
        <w:rPr/>
      </w:pPr>
      <w:r>
        <w:rPr>
          <w:b w:val="false"/>
          <w:sz w:val="28"/>
        </w:rPr>
        <w:t>una sposa (5:23</w:t>
        <w:noBreakHyphen/>
        <w:t xml:space="preserve">33), ma </w:t>
      </w:r>
      <w:r>
        <w:rPr>
          <w:sz w:val="28"/>
        </w:rPr>
        <w:t>c'è una sola chiesa</w:t>
      </w:r>
      <w:r>
        <w:rPr>
          <w:b w:val="false"/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Paolo ci presenta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27" w:leader="none"/>
          <w:tab w:val="right" w:pos="6249" w:leader="none"/>
        </w:tabs>
        <w:ind w:left="927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la ricchezza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27" w:leader="none"/>
          <w:tab w:val="right" w:pos="6249" w:leader="none"/>
        </w:tabs>
        <w:ind w:left="927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il cammino e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27" w:leader="none"/>
          <w:tab w:val="right" w:pos="6249" w:leader="none"/>
        </w:tabs>
        <w:ind w:left="927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il combattimento di un cristiano. </w:t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L'epistola contiene due grandi pre</w:t>
        <w:softHyphen/>
        <w:t>ghiere (1 :15</w:t>
        <w:noBreakHyphen/>
        <w:t>23; 3: 14</w:t>
        <w:noBreakHyphen/>
        <w:t>21).</w:t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I versetti di apertura ci portano alle vette più alte. Lo stesso linguaggio dimostra la magnificenza dell'argomento... </w:t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Noi  Figli di Dio siam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27" w:leader="none"/>
          <w:tab w:val="right" w:pos="6249" w:leader="none"/>
        </w:tabs>
        <w:ind w:left="927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"benedetti "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27" w:leader="none"/>
          <w:tab w:val="right" w:pos="6249" w:leader="none"/>
        </w:tabs>
        <w:ind w:left="927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"scelti "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27" w:leader="none"/>
          <w:tab w:val="right" w:pos="6249" w:leader="none"/>
        </w:tabs>
        <w:ind w:left="927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"predestinati "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27" w:leader="none"/>
          <w:tab w:val="right" w:pos="6249" w:leader="none"/>
        </w:tabs>
        <w:ind w:left="927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"accettati " 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27" w:leader="none"/>
          <w:tab w:val="right" w:pos="6249" w:leader="none"/>
        </w:tabs>
        <w:ind w:left="927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suggellati".</w:t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ind w:left="56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bbiamo delle ricchezze immense, quali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27" w:leader="none"/>
          <w:tab w:val="right" w:pos="6249" w:leader="none"/>
        </w:tabs>
        <w:ind w:left="927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"la redenzione mediante il suo sangue"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27" w:leader="none"/>
          <w:tab w:val="right" w:pos="6249" w:leader="none"/>
        </w:tabs>
        <w:ind w:left="927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il per</w:t>
        <w:softHyphen/>
        <w:t xml:space="preserve">dono dei peccati"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27" w:leader="none"/>
          <w:tab w:val="right" w:pos="6249" w:leader="none"/>
        </w:tabs>
        <w:ind w:left="927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"una eredità". </w:t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Siamo posti di front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27" w:leader="none"/>
          <w:tab w:val="right" w:pos="6249" w:leader="none"/>
        </w:tabs>
        <w:ind w:left="927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"al mistero della Sua volontà" e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27" w:leader="none"/>
          <w:tab w:val="right" w:pos="6249" w:leader="none"/>
        </w:tabs>
        <w:ind w:left="927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alla lode della Sua glo</w:t>
        <w:softHyphen/>
        <w:t>ria".</w:t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624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Nei versetti seguenti Paolo prorompe in preghiera. Con lui raggiungiamo le vette dove Cristo "siede al di sopra di tutti i princi</w:t>
        <w:softHyphen/>
        <w:t>pati, le autorità, le potestà e signorie".</w:t>
      </w:r>
    </w:p>
    <w:p>
      <w:pPr>
        <w:pStyle w:val="Normal"/>
        <w:tabs>
          <w:tab w:val="clear" w:pos="708"/>
          <w:tab w:val="left" w:pos="0" w:leader="none"/>
          <w:tab w:val="right" w:pos="623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Poi ci si presenta un'ampia visione delle cime di cui godremo nella nostra esperienza cristiana: siamo redenti e il muro che separa ebrei e pagani è distrutto... E' so</w:t>
        <w:softHyphen/>
        <w:t xml:space="preserve">praggiunta una completa riconciliazione e il divino Architetto ha intrapreso una nuova costruzione con pietre viventi "I'edificio di Dio attraverso lo Spirito":  la Sua gloriosa Chiesa. </w:t>
      </w:r>
    </w:p>
    <w:p>
      <w:pPr>
        <w:pStyle w:val="Normal"/>
        <w:tabs>
          <w:tab w:val="clear" w:pos="708"/>
          <w:tab w:val="left" w:pos="0" w:leader="none"/>
          <w:tab w:val="right" w:pos="623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Il "mistero" a lungo celato è stato rivelato: cosi Paolo espone il glorioso segreto, che cioè i pagani "ricevono la stessa eredità e fanno parte del me</w:t>
        <w:softHyphen/>
        <w:t>desimo corpo".</w:t>
      </w:r>
    </w:p>
    <w:p>
      <w:pPr>
        <w:pStyle w:val="Normal"/>
        <w:tabs>
          <w:tab w:val="clear" w:pos="708"/>
          <w:tab w:val="left" w:pos="0" w:leader="none"/>
          <w:tab w:val="right" w:pos="6239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6233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Poi si sofferma sulla grandezza e i Doni della Chiesa... </w:t>
      </w:r>
    </w:p>
    <w:p>
      <w:pPr>
        <w:pStyle w:val="Normal"/>
        <w:tabs>
          <w:tab w:val="clear" w:pos="708"/>
          <w:tab w:val="left" w:pos="0" w:leader="none"/>
          <w:tab w:val="right" w:pos="6233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Gli apo</w:t>
        <w:softHyphen/>
        <w:t xml:space="preserve">stoli e i profeti (4:11) sono associati al fondamento della Chiesa (2:20) e la loro funzione "unica" non è più necessaria. </w:t>
      </w:r>
    </w:p>
    <w:p>
      <w:pPr>
        <w:pStyle w:val="Normal"/>
        <w:tabs>
          <w:tab w:val="clear" w:pos="708"/>
          <w:tab w:val="left" w:pos="0" w:leader="none"/>
          <w:tab w:val="right" w:pos="6233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Gli evangelisti, i pastori e i dottori sono ancora necessari per esercitare il loro mi</w:t>
        <w:softHyphen/>
        <w:t>nisterio verso i peccatori e verso i santi.</w:t>
      </w:r>
    </w:p>
    <w:p>
      <w:pPr>
        <w:pStyle w:val="Normal"/>
        <w:tabs>
          <w:tab w:val="clear" w:pos="708"/>
          <w:tab w:val="left" w:pos="0" w:leader="none"/>
          <w:tab w:val="right" w:pos="6233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6233" w:leader="none"/>
        </w:tabs>
        <w:jc w:val="both"/>
        <w:rPr/>
      </w:pPr>
      <w:r>
        <w:rPr>
          <w:b w:val="false"/>
          <w:sz w:val="28"/>
        </w:rPr>
        <w:t xml:space="preserve">La Chiesa, però, si compone di singoli individui: Paolo quindi dedica una importante parte della lettera al credente, mostrando la via alla vittoria e concentrando l'attenzione sulla necessità di essere ripieni dello Spirito. </w:t>
      </w:r>
      <w:r>
        <w:rPr>
          <w:sz w:val="28"/>
        </w:rPr>
        <w:t>Soltanto un cristiano pieno dello Spirito può affrontare degnamente le varie situazioni della vita in cui si viene a trovare.</w:t>
      </w:r>
    </w:p>
    <w:p>
      <w:pPr>
        <w:pStyle w:val="Normal"/>
        <w:tabs>
          <w:tab w:val="clear" w:pos="708"/>
          <w:tab w:val="left" w:pos="0" w:leader="none"/>
          <w:tab w:val="right" w:pos="623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6233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L'apostolo termina l'epistola spiegando in che modo conqui</w:t>
        <w:softHyphen/>
        <w:t>stare tali vette e combattere con nemici spirituali "nei luoghi cele</w:t>
        <w:softHyphen/>
        <w:t xml:space="preserve">sti". </w:t>
      </w:r>
    </w:p>
    <w:p>
      <w:pPr>
        <w:pStyle w:val="Normal"/>
        <w:tabs>
          <w:tab w:val="clear" w:pos="708"/>
          <w:tab w:val="left" w:pos="0" w:leader="none"/>
          <w:tab w:val="right" w:pos="6233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E' importante osservare che le nostre benedizioni e le nostre battaglie si collocano nei cieli, ed è questo aspetto della Verità che mette Efesini nel Nuovo Testamento in relazione con Giosuè nel</w:t>
        <w:softHyphen/>
        <w:t>I'Antico Testamento: Dio ci ha fornito le armature di cui abbiamo bisogno per la lotta e ha posto la sua Parola come una spada nelle nostre mani affinché in preghiera possiamo attaccare i nemici spiri</w:t>
        <w:softHyphen/>
        <w:t>tuali.</w:t>
      </w:r>
    </w:p>
    <w:p>
      <w:pPr>
        <w:pStyle w:val="Normal"/>
        <w:tabs>
          <w:tab w:val="clear" w:pos="708"/>
          <w:tab w:val="left" w:pos="0" w:leader="none"/>
          <w:tab w:val="right" w:pos="6233" w:leader="none"/>
        </w:tabs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drawing>
          <wp:inline distT="0" distB="0" distL="0" distR="0">
            <wp:extent cx="1715135" cy="1750695"/>
            <wp:effectExtent l="0" t="0" r="0" b="0"/>
            <wp:docPr id="4" name="CASAIN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ASAIN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134" w:right="1134" w:gutter="567" w:header="0" w:top="1134" w:footer="1021" w:bottom="1077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right" w:pos="4123" w:leader="none"/>
      </w:tabs>
      <w:jc w:val="both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2" w:color="000000"/>
      </w:pBdr>
      <w:tabs>
        <w:tab w:val="clear" w:pos="708"/>
        <w:tab w:val="left" w:pos="0" w:leader="none"/>
        <w:tab w:val="left" w:pos="50" w:leader="none"/>
        <w:tab w:val="left" w:pos="1839" w:leader="none"/>
        <w:tab w:val="left" w:pos="3686" w:leader="none"/>
        <w:tab w:val="right" w:pos="6088" w:leader="none"/>
        <w:tab w:val="left" w:pos="6379" w:leader="none"/>
      </w:tabs>
      <w:outlineLvl w:val="1"/>
    </w:pPr>
    <w:rPr>
      <w:b w:val="false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6241" w:leader="none"/>
      </w:tabs>
      <w:jc w:val="both"/>
    </w:pPr>
    <w:rPr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50" w:leader="none"/>
        <w:tab w:val="left" w:pos="1646" w:leader="none"/>
        <w:tab w:val="left" w:pos="2835" w:leader="none"/>
        <w:tab w:val="left" w:pos="4106" w:leader="none"/>
        <w:tab w:val="right" w:pos="5954" w:leader="none"/>
        <w:tab w:val="left" w:pos="7371" w:leader="none"/>
      </w:tabs>
    </w:pPr>
    <w:rPr>
      <w:b w:val="false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8:02:00Z</dcterms:created>
  <dc:creator>Mimmo Caramia</dc:creator>
  <dc:description/>
  <dc:language>en-US</dc:language>
  <cp:lastModifiedBy>Mimmo Caramia</cp:lastModifiedBy>
  <dcterms:modified xsi:type="dcterms:W3CDTF">1999-03-02T11:29:00Z</dcterms:modified>
  <cp:revision>9</cp:revision>
  <dc:subject/>
  <dc:title>EFESINI: LE RICCHEZZE</dc:title>
</cp:coreProperties>
</file>