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3189" w:leader="none"/>
        </w:tabs>
        <w:jc w:val="center"/>
        <w:rPr>
          <w:sz w:val="46"/>
        </w:rPr>
      </w:pPr>
      <w:r>
        <w:rPr>
          <w:sz w:val="46"/>
        </w:rPr>
        <w:t>23°,24°,25° LIBRO: I, Il, III GIOVANNI</w:t>
      </w:r>
    </w:p>
    <w:p>
      <w:pPr>
        <w:pStyle w:val="Heading1"/>
        <w:rPr/>
      </w:pPr>
      <w:r>
        <w:rPr/>
        <w:t>RACCOMANDAZIONI Dl UN VECCHI0</w:t>
      </w:r>
    </w:p>
    <w:p>
      <w:pPr>
        <w:pStyle w:val="Normal"/>
        <w:tabs>
          <w:tab w:val="clear" w:pos="708"/>
          <w:tab w:val="left" w:pos="0" w:leader="none"/>
          <w:tab w:val="right" w:pos="6235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Gli scritti di Giovanni sono datati intorno alla fine del primo secolo, tra l'85 e il 95 d.C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Giovanni era molto vecchio quando si mise a scrivere, aveva molto tempo per pensare e ponderare le precedenti esperienze con il Signore e la nascita e la diffusione del cristianesimo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Ai suoi tempi l'eresia si era già infiltrata profonda</w:t>
        <w:softHyphen/>
        <w:t xml:space="preserve">mente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e epistole di Giovanni sono caratterizzate da toni fermi: le cose possono essere SOLO giuste o ingiuste, vere o false, buone o cat</w:t>
        <w:softHyphen/>
        <w:t xml:space="preserve">tive. </w:t>
      </w:r>
    </w:p>
    <w:p>
      <w:pPr>
        <w:pStyle w:val="Testodelblocco"/>
        <w:rPr/>
      </w:pPr>
      <w:r>
        <w:rPr/>
        <w:t>C'è la salvezza o la dannazione, Cristo o l'Anticristo, senza vie di mezzo o posizioni neutrali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Wesicott era del parere che I Giovanni fosse l'ultimo libro del Nuovo Testamento a essere stato scritto!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Considerando esatta que</w:t>
        <w:softHyphen/>
        <w:t>sta supposizione, quale contrasto ci sarebbe allora tra il modo in cui la Bibbia inizia e il modo in cui termina! Incomincia con le pa</w:t>
        <w:softHyphen/>
        <w:t>role "Nel principio Iddio" (Gen. 1:1) e si conclude, se l'afferma</w:t>
        <w:softHyphen/>
        <w:t>zione di Westcott è corretta, con le parole "Figliuoletti, guardatevi dagli idoli" (l Giovanni 5:21)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Heading2"/>
        <w:rPr/>
      </w:pPr>
      <w:r>
        <w:rPr/>
        <w:t>I Giovanni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Giovanni spiega i motivi del suo scrivere (1:4; 2:1,7,8, 12</w:t>
        <w:noBreakHyphen/>
        <w:t xml:space="preserve">14, 21,26; 5:13)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Egli presume da parte dei suoi lettori una matura esperienza con Dio. Non discute, ma afferma la Verità per quella che è, e basta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Mentre le parole caratteristiche di Paolo sono "fede", "spe</w:t>
        <w:softHyphen/>
        <w:t xml:space="preserve">ranza", "amore", quelle di Giovanni son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"luce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"vita"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"amo</w:t>
        <w:softHyphen/>
        <w:t xml:space="preserve">re". </w:t>
      </w:r>
    </w:p>
    <w:p>
      <w:pPr>
        <w:pStyle w:val="TextBody"/>
        <w:rPr/>
      </w:pPr>
      <w:r>
        <w:rPr/>
        <w:t>Questi tre termini compaiono continuamente sia nel suo Van</w:t>
        <w:softHyphen/>
        <w:t>gelo che nell'epistola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I primi due capitoli ci presentano la luce di Dio, mettendo l'abbagliante purezza della Sua natura (1:5,6) in contrasto con la nostra spaventosa contaminazione (1:7</w:t>
        <w:noBreakHyphen/>
        <w:t xml:space="preserve">2:2): si devono osservare i comandamenti di Dio, che si possono riassumere tutti in una sola parola: amore..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a prova se dimoriamo o no nella luce consiste nel</w:t>
        <w:softHyphen/>
        <w:t xml:space="preserve">I'amare o meno i nostri fratelli. </w:t>
      </w:r>
    </w:p>
    <w:p>
      <w:pPr>
        <w:pStyle w:val="Corpodeltesto2"/>
        <w:rPr/>
      </w:pPr>
      <w:r>
        <w:rPr/>
        <w:t>La vittoria sul mondo e sullo spiri</w:t>
        <w:softHyphen/>
        <w:t>to dell'Anticristo è possibile per ogni Credente SOLO con l'aiuto della Pa</w:t>
        <w:softHyphen/>
        <w:t>rola di Dio e del Suo Spirito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/>
      </w:pPr>
      <w:r>
        <w:rPr>
          <w:b w:val="false"/>
          <w:sz w:val="21"/>
        </w:rPr>
        <w:t>I due capitoli successivi trattano ampiamente il tema dell'a</w:t>
        <w:softHyphen/>
        <w:t xml:space="preserve">more di Dio: è proprio per quest'amore che siamo entrati a far parte della Sua famiglia e ci è garantito che ogni Figlio di Dio un giorno potrà somigliare a Lui. Eppure </w:t>
      </w:r>
      <w:r>
        <w:rPr>
          <w:sz w:val="21"/>
        </w:rPr>
        <w:t>la Verità dell'Amore divino è pratica: "Noi abbiamo conosciuto l'amore da questo: che Egli ha dato la sua vita per noi: e noi pure dobbiamo dare la nostra vita per i fratelli" (3:16).</w:t>
      </w:r>
      <w:r>
        <w:rPr>
          <w:b w:val="false"/>
          <w:sz w:val="21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/>
      </w:pPr>
      <w:r>
        <w:rPr>
          <w:sz w:val="21"/>
          <w:u w:val="single"/>
        </w:rPr>
        <w:t>E' un'assurdità sostenere</w:t>
      </w:r>
      <w:r>
        <w:rPr>
          <w:b w:val="false"/>
          <w:sz w:val="21"/>
        </w:rPr>
        <w:t xml:space="preserve"> che l'amore di Dio </w:t>
      </w:r>
      <w:r>
        <w:rPr>
          <w:b w:val="false"/>
        </w:rPr>
        <w:t xml:space="preserve">dimora nei nostri cuori quando poi ci rifiutiamo di aiutare i nostri fratelli che si trovano in situazioni meno fortunate delle nostre. 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prima epistola di Giovanni spiega che l'Amore non è solo una Verità pratica del Cristianesimo, ma anche una prova pratica, IL PRIMO DEIGRANDI VALORI CRISTIANI, ATTRIBUTO DELLA NATURA INTIMA DI DIO! 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>
          <w:b w:val="false"/>
          <w:b w:val="false"/>
        </w:rPr>
      </w:pPr>
      <w:r>
        <w:rPr>
          <w:b w:val="false"/>
        </w:rPr>
        <w:t>La perfezione dell'Amore è rivelata nel capitolo 4, che espone la falsi</w:t>
        <w:softHyphen/>
        <w:t>tà (1</w:t>
        <w:noBreakHyphen/>
        <w:t>6) e nello stesso tempo esemplifica la fedeltà (7</w:t>
        <w:noBreakHyphen/>
        <w:t xml:space="preserve">21). 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/>
      </w:pPr>
      <w:r>
        <w:rPr>
          <w:b w:val="false"/>
        </w:rPr>
        <w:t>In que</w:t>
        <w:softHyphen/>
        <w:t>sta parte troviamo il grande versetto: "in questo l'Amore è reso per</w:t>
        <w:softHyphen/>
        <w:t xml:space="preserve">fetto in noi, affinché abbiamo confidanza nel giorno del giudizio che </w:t>
      </w:r>
      <w:r>
        <w:rPr/>
        <w:t>quale Egli è, tali siamo anche noi in questo mondo" (4:17).</w:t>
      </w:r>
      <w:r>
        <w:rPr>
          <w:b w:val="fals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0" w:leader="none"/>
          <w:tab w:val="right" w:pos="6259" w:leader="none"/>
          <w:tab w:val="left" w:pos="7088" w:leader="none"/>
          <w:tab w:val="left" w:pos="7230" w:leader="none"/>
        </w:tabs>
        <w:ind w:left="1985" w:right="2126" w:hanging="0"/>
        <w:jc w:val="both"/>
        <w:rPr>
          <w:i/>
          <w:i/>
        </w:rPr>
      </w:pPr>
      <w:r>
        <w:rPr>
          <w:i/>
        </w:rPr>
        <w:t>Questi ultimi nove vocaboli riassumono magnificamente la vita cri</w:t>
        <w:softHyphen/>
        <w:t>stiana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ind w:right="1701" w:firstLine="141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'ultimo capitolo dell'epistola tratta in primo luogo la vita di D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Noi riceviamo quella vita attraverso il miracolo di una Nuova Nascita (1</w:t>
        <w:noBreakHyphen/>
        <w:t xml:space="preserve">5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Essa è documentata e ci sono due testimoni: lo Spiri</w:t>
        <w:softHyphen/>
        <w:t>to di Dio (6</w:t>
        <w:noBreakHyphen/>
        <w:t>8) e il Figlio di Dio (9</w:t>
        <w:noBreakHyphen/>
        <w:t xml:space="preserve">1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Dio si aspetta che gli uomi</w:t>
        <w:softHyphen/>
        <w:t xml:space="preserve">ni credano alla prova che ha fornito di Suo Figlio mediante la Sua Parol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"E la testimonianza è questa: Iddio ci ha dato la Vita eterna e questa Vita è nel Suo Figliuolo. Chi ha il Figliuolo ha la vita; chi non ha il Figliuolo di Dio non ha la Vita" (5:11,1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La vita è rive</w:t>
        <w:softHyphen/>
        <w:t>lata in coloro che hanno accettato Cristo nella fiducia (5:14) e nel</w:t>
        <w:softHyphen/>
        <w:t>la vittoria (5:18</w:t>
        <w:noBreakHyphen/>
        <w:t>21)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/>
      </w:pPr>
      <w:r>
        <w:rPr>
          <w:b w:val="false"/>
        </w:rPr>
        <w:t>Nel suo Vangelo Giovanni riporta le parole del Signore a Ni</w:t>
        <w:softHyphen/>
        <w:t>codemo: "Devi nascere di nuovo": nella sua prima epistola ripren</w:t>
        <w:softHyphen/>
        <w:t xml:space="preserve">de il tema e ci fornisce </w:t>
      </w:r>
      <w:r>
        <w:rPr/>
        <w:t>cinque testimonianze da cui possiamo rico</w:t>
        <w:softHyphen/>
        <w:t xml:space="preserve">noscere che la nuova nascita è già avvenuta nella nostra esperienz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la prova del desiderio spirituale (3: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ella predisposizione spi</w:t>
        <w:softHyphen/>
        <w:t>rituale (4: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el discernimento spirituale (5:1), della dinamica spi</w:t>
        <w:softHyphen/>
        <w:t xml:space="preserve">rituale (5:4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della liberazione spirituale (5:18)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center"/>
        <w:rPr>
          <w:b w:val="false"/>
          <w:b w:val="false"/>
        </w:rPr>
      </w:pPr>
      <w:r>
        <w:rPr>
          <w:b w:val="false"/>
        </w:rPr>
        <w:t>Cerca questi rife</w:t>
        <w:softHyphen/>
        <w:t>rimenti e mettiti alla prova!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121"/>
          <w:tab w:val="left" w:pos="0" w:leader="none"/>
          <w:tab w:val="right" w:pos="1198" w:leader="none"/>
        </w:tabs>
        <w:rPr/>
      </w:pPr>
      <w:r>
        <w:rPr/>
        <w:t>Il Giovanni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Nella seconda epistola, Giovanni si rivolge "alla signora eletta e ai suoi figli": alcuni hanno sostenuto che si riferisce alla Chiesa Locale o alla Chiesa Universale... L'opinione più semplice è che si rife</w:t>
        <w:softHyphen/>
        <w:t xml:space="preserve">risce a una donna sconosciuta, forse una vedova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Paragonando il primo versetto con gli ultimi sembrerebbe che l'Anziano Apostolo abbia incontrato i figli di questa "signora" quando essi fecero visita ai loro cugini e che sia rimasto colpito dalla loro devozione per le co</w:t>
        <w:softHyphen/>
        <w:t>se di Dio (v. 4).</w:t>
      </w:r>
    </w:p>
    <w:p>
      <w:pPr>
        <w:pStyle w:val="Normal"/>
        <w:tabs>
          <w:tab w:val="clear" w:pos="708"/>
          <w:tab w:val="left" w:pos="0" w:leader="none"/>
          <w:tab w:val="right" w:pos="197" w:leader="none"/>
        </w:tabs>
        <w:rPr>
          <w:b w:val="false"/>
          <w:b w:val="false"/>
          <w:sz w:val="17"/>
        </w:rPr>
      </w:pPr>
      <w:r>
        <w:rPr>
          <w:b w:val="false"/>
          <w:sz w:val="17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Giovanni inizia lodando la "signora" per la testimonianza dei figli che trovò "che camminavano nella verità"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"La Verità" sembra essere tutto il corpo della dottrina Cristiana che Giovanni chiama "la dottrina di Cristo" (v. 9)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oi rammenta alla "signora" il grande comandamento che comprende tutti gli altri: il comandamento di amarsi l'un l'altro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nfine la mette in guardia contro i falsi dottori e le dice di badare a quelli che vengono portando false dottrine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/>
      </w:pPr>
      <w:r>
        <w:rPr/>
        <w:t>Non è un atto cristiano ricevere nella propria casa coloro che deli</w:t>
        <w:softHyphen/>
        <w:t xml:space="preserve">beratamente negano Cristo: </w:t>
      </w:r>
      <w:r>
        <w:rPr>
          <w:b w:val="false"/>
        </w:rPr>
        <w:t xml:space="preserve">al contrario, nell'interesse della Verità, ci si deve rifiutare di riceverli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' </w:t>
      </w:r>
      <w:r>
        <w:rPr/>
        <w:t>falsa carità aprire la porta a un falso insegnamento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E' un consiglio molto pratico che dobbiamo tenere a mente in questi giorni di diffusa eresia, che troppo spesso è propagata di casa in casa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121"/>
          <w:tab w:val="left" w:pos="0" w:leader="none"/>
          <w:tab w:val="right" w:pos="1280" w:leader="none"/>
        </w:tabs>
        <w:rPr/>
      </w:pPr>
      <w:r>
        <w:rPr/>
        <w:t>III Giovanni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Mentre la seconda epistola è indirizzata a una "donna", la terza a un uomo di nome Gaio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Nel Nuovo Testamento ci sono tre per</w:t>
        <w:softHyphen/>
        <w:t>sone con questo nome: Gaio di Corinto (Rom. 16:23; I Corinzi 1:14), Gaio di Macedonia (Atti 19:29) e Gaio di Derba (Atti 20:4</w:t>
        <w:softHyphen/>
        <w:t xml:space="preserve">5)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Gaio a cui si rivolge Giovanni potrebbe essere uno di questi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breve scritto riguarda tre person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Ga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Diotref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emetrio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84" w:hanging="284"/>
        <w:rPr/>
      </w:pPr>
      <w:r>
        <w:rPr/>
        <w:t>1. Gaio era un uomo fedele, la cui reputazione per la bontà pra</w:t>
        <w:softHyphen/>
        <w:t xml:space="preserve">tica era ben nota. </w:t>
      </w:r>
    </w:p>
    <w:p>
      <w:pPr>
        <w:pStyle w:val="Rientrocorpodeltesto2"/>
        <w:ind w:left="284" w:hanging="0"/>
        <w:rPr/>
      </w:pPr>
      <w:r>
        <w:rPr/>
        <w:tab/>
        <w:t xml:space="preserve">Giovanni desidera che possa prosperare ed essere sano "come prospera l'anima tua". </w:t>
      </w:r>
    </w:p>
    <w:p>
      <w:pPr>
        <w:pStyle w:val="Rientrocorpodeltesto2"/>
        <w:rPr/>
      </w:pPr>
      <w:r>
        <w:rPr/>
        <w:tab/>
        <w:t xml:space="preserve">Questa potrebbe essere una buona prova da applicare a noi stessi!... </w:t>
      </w:r>
    </w:p>
    <w:p>
      <w:pPr>
        <w:pStyle w:val="Rientrocorpodeltesto3"/>
        <w:rPr/>
      </w:pPr>
      <w:r>
        <w:rPr/>
        <w:t>Era fedele nei suoi rapporti familiari e di chiesa; infatti numerosi servitori del Signore erano stati aiutati da lui.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2. Diotrefe era un borioso Anziano della Comunità che aveva as</w:t>
        <w:softHyphen/>
        <w:t>sunto un tale potere che poteva respingere perfino l'Anziano Apo</w:t>
        <w:softHyphen/>
        <w:t>stolo e non far conoscere ai Credenti la lettera che egli aveva inviato loro.</w:t>
      </w:r>
    </w:p>
    <w:p>
      <w:pPr>
        <w:pStyle w:val="Rientrocorpodeltesto2"/>
        <w:tabs>
          <w:tab w:val="clear" w:pos="6245"/>
          <w:tab w:val="left" w:pos="0" w:leader="none"/>
          <w:tab w:val="right" w:pos="284" w:leader="none"/>
        </w:tabs>
        <w:rPr/>
      </w:pPr>
      <w:r>
        <w:rPr/>
        <w:t xml:space="preserve">Giovanni lo avverte che, se un giorno verrà, dovrà trattare con lui.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ind w:left="284" w:hanging="0"/>
        <w:jc w:val="both"/>
        <w:rPr/>
      </w:pPr>
      <w:r>
        <w:rPr/>
        <w:t>E' interessante paragonare il "se verrò" (Il Cor. 13:2) di Paolo con il "se verrò" (v. 10) di Giovanni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Questi promette il castigo su Diotrefe, ma non spiega come lo eseguirà. La venuta di Paolo e quella di Giovanni fanno pensare alla venuta del Signore, quando ognuno avrà ciò che merita.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Giovanni esorta l'amico Gaio a non la</w:t>
        <w:softHyphen/>
        <w:t>sciarsi influenzare dallo spirito di Diotrefe.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520" w:leader="none"/>
        </w:tabs>
        <w:rPr>
          <w:b w:val="false"/>
          <w:b w:val="false"/>
        </w:rPr>
      </w:pPr>
      <w:r>
        <w:rPr>
          <w:b w:val="false"/>
        </w:rPr>
        <w:t>Si sa poco di Demetrio, tranne che "a lui è resa buona testimonianza". Sarebbe veramente cosa santa se anche noi fossimo ricordati solo per questo.</w:t>
        <w:tab/>
        <w:tab/>
      </w:r>
    </w:p>
    <w:p>
      <w:pPr>
        <w:pStyle w:val="Normal"/>
        <w:tabs>
          <w:tab w:val="clear" w:pos="708"/>
          <w:tab w:val="left" w:pos="0" w:leader="none"/>
          <w:tab w:val="right" w:pos="520" w:leader="none"/>
        </w:tabs>
        <w:ind w:hanging="567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476365" cy="3877945"/>
            <wp:effectExtent l="0" t="0" r="0" b="0"/>
            <wp:docPr id="1" name="peccati%20e%20CRI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cati%20e%20CRIS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235" w:leader="none"/>
      </w:tabs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121" w:leader="none"/>
      </w:tabs>
      <w:jc w:val="both"/>
      <w:outlineLvl w:val="1"/>
    </w:pPr>
    <w:rPr>
      <w:caps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61" w:leader="none"/>
      </w:tabs>
      <w:jc w:val="both"/>
    </w:pPr>
    <w:rPr>
      <w:b w:val="false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08"/>
        <w:tab w:val="left" w:pos="0" w:leader="none"/>
        <w:tab w:val="left" w:pos="426" w:leader="none"/>
        <w:tab w:val="right" w:pos="6261" w:leader="none"/>
      </w:tabs>
      <w:ind w:left="993" w:right="1275" w:hanging="0"/>
      <w:jc w:val="both"/>
    </w:pPr>
    <w:rPr>
      <w:sz w:val="21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261" w:leader="none"/>
      </w:tabs>
      <w:jc w:val="both"/>
    </w:pPr>
    <w:rPr>
      <w:sz w:val="21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6245" w:leader="none"/>
      </w:tabs>
      <w:ind w:left="567" w:hanging="567"/>
      <w:jc w:val="both"/>
    </w:pPr>
    <w:rPr>
      <w:b w:val="false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6245" w:leader="none"/>
      </w:tabs>
      <w:ind w:firstLine="284"/>
      <w:jc w:val="both"/>
    </w:pPr>
    <w:rPr>
      <w:b w:val="false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6245" w:leader="none"/>
      </w:tabs>
      <w:ind w:left="284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9:00Z</dcterms:created>
  <dc:creator>Mimmo Caramia</dc:creator>
  <dc:description/>
  <dc:language>en-US</dc:language>
  <cp:lastModifiedBy>Mimmo Caramia</cp:lastModifiedBy>
  <dcterms:modified xsi:type="dcterms:W3CDTF">1999-03-02T09:35:00Z</dcterms:modified>
  <cp:revision>4</cp:revision>
  <dc:subject/>
  <dc:title>1, Il, 111 GIOVANNI:</dc:title>
</cp:coreProperties>
</file>