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IOGRAFIA</w:t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  <w:t>Storia d'Israele e di Giuda  di F. Castel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Atlante della Bibbia  di J. Dran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ommentario Biblico Abbreviato  di H. H. Halley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anorama del N. T.  di J. Phillips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ommentario Biblico Abbreviato di D. Guthrie</w:t>
      </w:r>
    </w:p>
    <w:p>
      <w:pPr>
        <w:pStyle w:val="TextBodyIndent"/>
        <w:spacing w:lineRule="auto" w:line="360"/>
        <w:rPr/>
      </w:pPr>
      <w:r>
        <w:rPr/>
        <w:t>Collana del Nuovo testamento di R. Stewart, Luzzi e Bosi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1134" w:gutter="567" w:header="0" w:top="3119" w:footer="1021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513" w:hanging="751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09:39:00Z</dcterms:created>
  <dc:creator>Mimmo Caramia</dc:creator>
  <dc:description/>
  <dc:language>en-US</dc:language>
  <cp:lastModifiedBy>Mimmo Caramia</cp:lastModifiedBy>
  <dcterms:modified xsi:type="dcterms:W3CDTF">1999-03-02T09:48:00Z</dcterms:modified>
  <cp:revision>2</cp:revision>
  <dc:subject/>
  <dc:title>BIBLIOGRAFIA</dc:title>
</cp:coreProperties>
</file>