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72"/>
        </w:rPr>
      </w:pPr>
      <w:r>
        <w:rPr>
          <w:b/>
          <w:sz w:val="72"/>
        </w:rPr>
        <w:t>20° LIBRO: GIACOMO</w:t>
      </w:r>
    </w:p>
    <w:p>
      <w:pPr>
        <w:pStyle w:val="Heading2"/>
        <w:rPr/>
      </w:pPr>
      <w:r>
        <w:rPr/>
        <w:t>LA FEDE CHE AGISCE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Sullo scrittore del libro di Giacomo è stata sollevata una contro</w:t>
        <w:softHyphen/>
        <w:t>versia: lo scrittore si definisce "Giacomo, servo di Dio e del Signo</w:t>
        <w:softHyphen/>
        <w:t xml:space="preserve">re Gesù Cristo". L'opinione tradizionaie è che egli sia "il fratello del Signore" (Galati 1:19) che occupava un posto di rilievo nella chiesa di Gerusalemme e che ebbe parte dominante nel Concilio di Gerusalemme (Atti 15; Matteo 13:55; Galati 2:9). 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Durante la vita terrena del Signore, Giacomo non era un credente, ma il Signore gli apparve dopo la resurrezione (I Corinzi 15:7).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'epistola è rivolta "alle dodici tribù disperse nel mondo", ma dal contenuto appare sufficientemente chiaro che è indirizza</w:t>
        <w:softHyphen/>
        <w:t xml:space="preserve">ta in primo luogo agli "ebrei Cristiani". 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Si è generalmente d'accordo sul fatto che l'epistola sia stata scritta prima della caduta di Geru</w:t>
        <w:softHyphen/>
        <w:t>salemme e probabilmente anche prima del Concilio di Gerusalem</w:t>
        <w:softHyphen/>
        <w:t xml:space="preserve">me. 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/>
      </w:pPr>
      <w:r>
        <w:rPr>
          <w:sz w:val="21"/>
        </w:rPr>
        <w:t>Alcuni asseriscono che è il più antico documento del Nuovo Testamento:</w:t>
      </w:r>
      <w:r>
        <w:rPr>
          <w:b w:val="false"/>
          <w:sz w:val="21"/>
        </w:rPr>
        <w:t xml:space="preserve"> potrebbe benissimo essere stata scritta per coloro che erano a Gerusalemme nel giorno di Pentecoste e che avevano por</w:t>
        <w:softHyphen/>
        <w:t xml:space="preserve">tato con sé gli elementi più semplici del Cristianesimo..., poco più della Messianicità di Gesù! 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Giacomo scrive nello stile di un profeta dell'Antico Testamento: il linguaggio è vivo e pittoresco. 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Tratta un'ampia serie di argomenti e attinge continuamente all'Antico Testamento. </w:t>
      </w:r>
    </w:p>
    <w:p>
      <w:pPr>
        <w:pStyle w:val="Normal"/>
        <w:tabs>
          <w:tab w:val="clear" w:pos="708"/>
          <w:tab w:val="left" w:pos="0" w:leader="none"/>
          <w:tab w:val="right" w:pos="6217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Si è fatto notare che, più di ogni altro libro del Nuovo Testamento, questo rispecchia il lin</w:t>
        <w:softHyphen/>
        <w:t xml:space="preserve">guaggio del sermone sul monte. </w:t>
      </w:r>
    </w:p>
    <w:p>
      <w:pPr>
        <w:pStyle w:val="Normal"/>
        <w:tabs>
          <w:tab w:val="clear" w:pos="708"/>
          <w:tab w:val="left" w:pos="0" w:leader="none"/>
          <w:tab w:val="right" w:pos="6217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Il libro, evidentemente, non è inte</w:t>
        <w:softHyphen/>
        <w:t>so come un trattato teologico, bensì come un appello morale.</w:t>
      </w:r>
    </w:p>
    <w:p>
      <w:pPr>
        <w:pStyle w:val="Normal"/>
        <w:tabs>
          <w:tab w:val="clear" w:pos="708"/>
          <w:tab w:val="left" w:pos="0" w:leader="none"/>
          <w:tab w:val="right" w:pos="6217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'epistola di Giacomo è molto pratica, in quanto </w:t>
      </w:r>
      <w:r>
        <w:rPr/>
        <w:t xml:space="preserve">egli insiste sulla "fede che agisce": 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927" w:leader="none"/>
          <w:tab w:val="right" w:pos="6248" w:leader="none"/>
        </w:tabs>
        <w:ind w:left="927" w:hanging="360"/>
        <w:rPr/>
      </w:pPr>
      <w:r>
        <w:rPr/>
        <w:t>Si deve resistere alle prove e alle tentazio</w:t>
        <w:softHyphen/>
        <w:t>ni? Il credente deve vedere che trae profitto dall'una e cammina verso la vittoria nell'altra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927" w:leader="none"/>
          <w:tab w:val="right" w:pos="6248" w:leader="none"/>
        </w:tabs>
        <w:ind w:left="927" w:hanging="360"/>
        <w:rPr/>
      </w:pPr>
      <w:r>
        <w:rPr/>
        <w:t>Dio può mettere alla prova, ma non ten</w:t>
        <w:softHyphen/>
        <w:t xml:space="preserve">tare: il credente deve saper distinguere le due forme di esperienza. 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927" w:leader="none"/>
          <w:tab w:val="right" w:pos="6248" w:leader="none"/>
        </w:tabs>
        <w:ind w:left="927" w:hanging="360"/>
        <w:rPr/>
      </w:pPr>
      <w:r>
        <w:rPr/>
        <w:t>Il credente sta leggendo la Bibbia? Allora deve essere sicuro di mettere in pratica i suoi precetti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927" w:leader="none"/>
          <w:tab w:val="right" w:pos="6248" w:leader="none"/>
        </w:tabs>
        <w:ind w:left="927" w:hanging="360"/>
        <w:rPr/>
      </w:pPr>
      <w:r>
        <w:rPr/>
        <w:t xml:space="preserve">Vi è la tentazione di mostrare preferenza verso il ricco e scortesia verso il povero? Ciò non ha molto senso alla luce del comportamento abituale dei ricchi.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left" w:pos="927" w:leader="none"/>
          <w:tab w:val="right" w:pos="6248" w:leader="none"/>
        </w:tabs>
        <w:ind w:left="927" w:hanging="360"/>
        <w:rPr/>
      </w:pPr>
      <w:r>
        <w:rPr/>
        <w:t>Un uomo dice di aver fede? Lo provi con le azioni, come fecero Abra</w:t>
        <w:softHyphen/>
        <w:t>mo e Rahab fra gli antichi.</w:t>
      </w:r>
    </w:p>
    <w:p>
      <w:pPr>
        <w:pStyle w:val="TextBodyIndent"/>
        <w:numPr>
          <w:ilvl w:val="0"/>
          <w:numId w:val="2"/>
        </w:numPr>
        <w:tabs>
          <w:tab w:val="clear" w:pos="6248"/>
          <w:tab w:val="left" w:pos="0" w:leader="none"/>
          <w:tab w:val="left" w:pos="927" w:leader="none"/>
        </w:tabs>
        <w:ind w:left="927" w:hanging="360"/>
        <w:rPr/>
      </w:pPr>
      <w:r>
        <w:rPr/>
        <w:t>Qual è la prova di un uomo perfetto? La capacità di control</w:t>
        <w:softHyphen/>
        <w:t>lare la lingua, poiché di tutte le parti del corpo essa è la più indisci</w:t>
        <w:softHyphen/>
        <w:t xml:space="preserve">plinata. </w:t>
      </w:r>
    </w:p>
    <w:p>
      <w:pPr>
        <w:pStyle w:val="TextBodyIndent"/>
        <w:numPr>
          <w:ilvl w:val="0"/>
          <w:numId w:val="2"/>
        </w:numPr>
        <w:tabs>
          <w:tab w:val="clear" w:pos="6248"/>
          <w:tab w:val="left" w:pos="0" w:leader="none"/>
          <w:tab w:val="left" w:pos="927" w:leader="none"/>
        </w:tabs>
        <w:ind w:left="927" w:hanging="360"/>
        <w:rPr/>
      </w:pPr>
      <w:r>
        <w:rPr/>
        <w:t xml:space="preserve">Perché sembra che alcuni cristiani non ottengono risposta alle preghiere? Perché hanno interessi sensuali quando pregano. </w:t>
      </w:r>
    </w:p>
    <w:p>
      <w:pPr>
        <w:pStyle w:val="TextBodyIndent"/>
        <w:numPr>
          <w:ilvl w:val="0"/>
          <w:numId w:val="2"/>
        </w:numPr>
        <w:tabs>
          <w:tab w:val="clear" w:pos="6248"/>
          <w:tab w:val="left" w:pos="0" w:leader="none"/>
          <w:tab w:val="left" w:pos="927" w:leader="none"/>
        </w:tabs>
        <w:ind w:left="927" w:hanging="360"/>
        <w:rPr/>
      </w:pPr>
      <w:r>
        <w:rPr/>
        <w:t>Come può un Cristiano sfuggire al male? Semplicemente sottomet</w:t>
        <w:softHyphen/>
        <w:t xml:space="preserve">tendosi a Dio. </w:t>
      </w:r>
    </w:p>
    <w:p>
      <w:pPr>
        <w:pStyle w:val="TextBodyIndent"/>
        <w:numPr>
          <w:ilvl w:val="0"/>
          <w:numId w:val="2"/>
        </w:numPr>
        <w:tabs>
          <w:tab w:val="clear" w:pos="6248"/>
          <w:tab w:val="left" w:pos="0" w:leader="none"/>
          <w:tab w:val="left" w:pos="927" w:leader="none"/>
        </w:tabs>
        <w:ind w:left="927" w:hanging="360"/>
        <w:rPr/>
      </w:pPr>
      <w:r>
        <w:rPr/>
        <w:t>Quale sarà la ricompensa del ricco avido? Negli ulti</w:t>
        <w:softHyphen/>
        <w:t xml:space="preserve">mi giorni la classe lavoratrice si solleverà ed esigerà i suoi diritti. </w:t>
      </w:r>
    </w:p>
    <w:p>
      <w:pPr>
        <w:pStyle w:val="TextBodyIndent"/>
        <w:numPr>
          <w:ilvl w:val="0"/>
          <w:numId w:val="2"/>
        </w:numPr>
        <w:tabs>
          <w:tab w:val="clear" w:pos="6248"/>
          <w:tab w:val="left" w:pos="0" w:leader="none"/>
          <w:tab w:val="left" w:pos="927" w:leader="none"/>
        </w:tabs>
        <w:ind w:left="927" w:hanging="501"/>
        <w:rPr/>
      </w:pPr>
      <w:r>
        <w:rPr/>
        <w:t>Se un Cristiano è felice, come può esprimere la propria gioia? Cantan</w:t>
        <w:softHyphen/>
        <w:t xml:space="preserve">do i salmi. </w:t>
      </w:r>
    </w:p>
    <w:p>
      <w:pPr>
        <w:pStyle w:val="TextBodyIndent"/>
        <w:numPr>
          <w:ilvl w:val="0"/>
          <w:numId w:val="2"/>
        </w:numPr>
        <w:tabs>
          <w:tab w:val="clear" w:pos="6248"/>
          <w:tab w:val="left" w:pos="0" w:leader="none"/>
          <w:tab w:val="left" w:pos="927" w:leader="none"/>
        </w:tabs>
        <w:ind w:left="927" w:hanging="501"/>
        <w:rPr/>
      </w:pPr>
      <w:r>
        <w:rPr/>
        <w:t>Se un cristiano è malato che cosa deve fare? Deve chia</w:t>
        <w:softHyphen/>
        <w:t>mare gli Anziani della Comunità e mettersi in pace con Dio.</w:t>
      </w:r>
    </w:p>
    <w:p>
      <w:pPr>
        <w:pStyle w:val="TextBodyIndent"/>
        <w:tabs>
          <w:tab w:val="clear" w:pos="6248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6248"/>
          <w:tab w:val="left" w:pos="0" w:leader="none"/>
        </w:tabs>
        <w:ind w:hanging="0"/>
        <w:rPr>
          <w:b/>
          <w:b/>
        </w:rPr>
      </w:pPr>
      <w:r>
        <w:rPr>
          <w:b/>
        </w:rPr>
        <w:t>Chi può leggere una simile epistola senza convincersi del pro</w:t>
        <w:softHyphen/>
        <w:t xml:space="preserve">prio insuccesso e dei propri limiti? </w:t>
      </w:r>
    </w:p>
    <w:p>
      <w:pPr>
        <w:pStyle w:val="TextBodyIndent"/>
        <w:tabs>
          <w:tab w:val="clear" w:pos="6248"/>
          <w:tab w:val="left" w:pos="0" w:leader="none"/>
        </w:tabs>
        <w:ind w:hanging="0"/>
        <w:rPr/>
      </w:pPr>
      <w:r>
        <w:rPr/>
        <w:t>Giacomo mostra grande abili</w:t>
        <w:softHyphen/>
        <w:t xml:space="preserve">tà nel parlare alla coscienza e nel tradurre il Cristianesimo in quel pratico agire quotidiano che si propone di essere. </w:t>
      </w:r>
    </w:p>
    <w:p>
      <w:pPr>
        <w:pStyle w:val="TextBodyIndent"/>
        <w:tabs>
          <w:tab w:val="clear" w:pos="6248"/>
          <w:tab w:val="left" w:pos="0" w:leader="none"/>
        </w:tabs>
        <w:ind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48"/>
          <w:tab w:val="left" w:pos="0" w:leader="none"/>
          <w:tab w:val="left" w:pos="426" w:leader="none"/>
          <w:tab w:val="left" w:pos="567" w:leader="none"/>
        </w:tabs>
        <w:ind w:left="709" w:right="708" w:hanging="1"/>
        <w:jc w:val="center"/>
        <w:rPr>
          <w:b/>
          <w:b/>
        </w:rPr>
      </w:pPr>
      <w:r>
        <w:rPr>
          <w:b/>
        </w:rPr>
        <w:t>Questo è un libro dal quale possiamo misurare la nostra vita.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/>
      </w:pPr>
      <w:r>
        <w:rPr>
          <w:b w:val="false"/>
        </w:rPr>
        <w:t xml:space="preserve">Il noto commento di Lutero che la chiamava </w:t>
      </w:r>
      <w:r>
        <w:rPr/>
        <w:t>"una vera epi</w:t>
        <w:softHyphen/>
        <w:t>stola di paglia"</w:t>
      </w:r>
      <w:r>
        <w:rPr>
          <w:b w:val="false"/>
        </w:rPr>
        <w:t xml:space="preserve"> si basa naturalmente sulla supposizione che Giacomo contraddica la dottrina di Paolo </w:t>
      </w:r>
      <w:r>
        <w:rPr/>
        <w:t>della giustificazione solo per fede</w:t>
      </w:r>
      <w:r>
        <w:rPr>
          <w:b w:val="false"/>
        </w:rPr>
        <w:t xml:space="preserve">..., ma non è così! 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/>
      </w:pPr>
      <w:r>
        <w:rPr/>
        <w:t>Siamo giustificati per fede agli occhi di Dio e per le opere agli occhi degli uomini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402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object w:dxaOrig="506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2.85pt;width:433.1pt;height:50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029463" r:id="rId2"/>
        </w:objec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5546" w:leader="none"/>
      </w:tabs>
      <w:outlineLvl w:val="0"/>
    </w:pPr>
    <w:rPr>
      <w:b w:val="false"/>
      <w:sz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5546" w:leader="none"/>
      </w:tabs>
      <w:outlineLvl w:val="1"/>
    </w:pPr>
    <w:rPr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6248" w:leader="none"/>
      </w:tabs>
      <w:ind w:firstLine="567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8:00Z</dcterms:created>
  <dc:creator>Mimmo Caramia</dc:creator>
  <dc:description/>
  <dc:language>en-US</dc:language>
  <cp:lastModifiedBy>Mimmo Caramia</cp:lastModifiedBy>
  <dcterms:modified xsi:type="dcterms:W3CDTF">1999-03-02T11:33:00Z</dcterms:modified>
  <cp:revision>5</cp:revision>
  <dc:subject/>
  <dc:title>GIACOMO: LA</dc:title>
</cp:coreProperties>
</file>