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4802" w:leader="none"/>
        </w:tabs>
        <w:jc w:val="center"/>
        <w:rPr>
          <w:sz w:val="72"/>
        </w:rPr>
      </w:pPr>
      <w:r>
        <w:rPr>
          <w:sz w:val="72"/>
        </w:rPr>
        <w:t xml:space="preserve">11° LIBRO:FILIPPESI </w:t>
      </w:r>
    </w:p>
    <w:p>
      <w:pPr>
        <w:pStyle w:val="Heading1"/>
        <w:rPr/>
      </w:pPr>
      <w:r>
        <w:rPr/>
        <w:t>GIOIA CONTINUA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inviò la lettera ai Filippesi alla prima Chiesa Cristiana che fondò in Europa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La prima visita in questa città avvenne duran</w:t>
        <w:softHyphen/>
        <w:t xml:space="preserve">te il secondo viaggio missionario, nel quale era accompagnato da Sila, Timoteo e probabilmente da Luca (Atti 16)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Con tutta proba</w:t>
        <w:softHyphen/>
        <w:t>bilità la città di Filippi, colonia militare romana in Macedonia, an</w:t>
        <w:softHyphen/>
        <w:t xml:space="preserve">noverava fra la popolazione pochi ebrei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A Filippi alcuni Gentili sollevarono una persecuzione contro i missionari. Soltanto due vol</w:t>
        <w:softHyphen/>
        <w:t>te nel libro degli Atti l'ostilità pagana si manifesta in questo modo e in entrambe le occasioni il motivo è che il Vangelo aveva minac</w:t>
        <w:softHyphen/>
        <w:t xml:space="preserve">ciato degli interessi finanziari. </w:t>
      </w:r>
    </w:p>
    <w:p>
      <w:pPr>
        <w:pStyle w:val="TextBody"/>
        <w:rPr/>
      </w:pPr>
      <w:r>
        <w:rPr/>
        <w:t>I credenti di Filippi avevano serba</w:t>
        <w:softHyphen/>
        <w:t>to il primo amore per Paolo e lo avevano aiutato più di una volta nelle necessità finanziarie. La gratitudine dell'apostolo è ripetuta</w:t>
        <w:softHyphen/>
        <w:t>mente espressa nella lettera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chiesa di Filippi era del tutto libera da quei molti errori che avevano suscitato la maggior parte delle altre epistole paoline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 motivi che spingono Paolo a scrivere sono di due tip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esidera far sapere di aver ricevuto "aiuto finanziario consegnatogli da Epa</w:t>
        <w:softHyphen/>
        <w:t xml:space="preserve">frodito 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esidera esortare alcuni membri della comunità a trala</w:t>
        <w:softHyphen/>
        <w:t xml:space="preserve">sciare ogni animosità e a vivere in pace l'uno con l'altro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Scritta in prigione da un uomo incatenato notte e giorno a un soldato, a Roma con pochi amici e molti nemici, questa lettera, tut</w:t>
        <w:softHyphen/>
        <w:t xml:space="preserve">tavia, risuona di una nota di gioia... </w:t>
      </w:r>
    </w:p>
    <w:p>
      <w:pPr>
        <w:pStyle w:val="TextBody"/>
        <w:rPr/>
      </w:pPr>
      <w:r>
        <w:rPr/>
        <w:t>La parola "gioia" e tutti i sino</w:t>
        <w:softHyphen/>
        <w:t>nimi ricorre sedici volte nei quattro brevi capitoli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Satana poteva impedire a Paolo di viaggiare, ma non di trion</w:t>
        <w:softHyphen/>
        <w:t xml:space="preserve">fare e di essere felice nel Signore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'epistola ai Filippesi è una di</w:t>
        <w:softHyphen/>
        <w:t xml:space="preserve">mostrazione di come si possa essere "più che vincitori" in Cristo. </w:t>
      </w:r>
    </w:p>
    <w:p>
      <w:pPr>
        <w:pStyle w:val="Corpodeltesto2"/>
        <w:rPr/>
      </w:pPr>
      <w:r>
        <w:rPr/>
        <w:t>Un uomo nella Chiesa di Filippi sapeva che l'importanza data da Paolo alla gioia era reale: costui era il carceriere, il quale aveva compreso che né la persecuzione né la prigionia potevano at</w:t>
        <w:softHyphen/>
        <w:t>tenuare il trionfo di Paolo in Cristo.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Egli poteva datare la sua conversione alla notte in cui Paolo e Sila elevarono i canti di Sion nella prigione di Filippi, finché le fondamenta stesse della prigione non avevano tremato.</w:t>
      </w:r>
    </w:p>
    <w:p>
      <w:pPr>
        <w:pStyle w:val="Normal"/>
        <w:tabs>
          <w:tab w:val="clear" w:pos="708"/>
          <w:tab w:val="left" w:pos="0" w:leader="none"/>
          <w:tab w:val="right" w:pos="4857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/>
      </w:pPr>
      <w:r>
        <w:rPr>
          <w:b w:val="false"/>
          <w:sz w:val="21"/>
        </w:rPr>
        <w:t xml:space="preserve">L'epistola ai Filippesi ci fornisce </w:t>
      </w:r>
      <w:r>
        <w:rPr>
          <w:sz w:val="21"/>
        </w:rPr>
        <w:t>la chiave di questa esultanza trionfante</w:t>
      </w:r>
      <w:r>
        <w:rPr>
          <w:b w:val="false"/>
          <w:sz w:val="21"/>
        </w:rPr>
        <w:t xml:space="preserve"> che poteva ridere delle tribolazioni: </w:t>
      </w:r>
      <w:r>
        <w:rPr>
          <w:sz w:val="21"/>
        </w:rPr>
        <w:t>"per me il vivere è Cristo"</w:t>
      </w:r>
      <w:r>
        <w:rPr>
          <w:b w:val="false"/>
          <w:sz w:val="21"/>
        </w:rPr>
        <w:t xml:space="preserve"> scrive Paolo, </w:t>
      </w:r>
      <w:r>
        <w:rPr>
          <w:sz w:val="21"/>
        </w:rPr>
        <w:t>"e il morire guadagno" (1:21).</w:t>
      </w:r>
      <w:r>
        <w:rPr>
          <w:b w:val="false"/>
          <w:sz w:val="21"/>
        </w:rPr>
        <w:t xml:space="preserve"> 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Questa pro</w:t>
        <w:softHyphen/>
        <w:t xml:space="preserve">spettiva trasforma la miseria in fonte di gioia, le prigioni in palazzi e i soldati romani in anime da guadagnare a Cristo.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284" w:leader="none"/>
          <w:tab w:val="right" w:pos="6244" w:leader="none"/>
        </w:tabs>
        <w:ind w:right="1134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284" w:leader="none"/>
          <w:tab w:val="right" w:pos="6244" w:leader="none"/>
        </w:tabs>
        <w:ind w:right="1134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Il primo capito</w:t>
        <w:softHyphen/>
        <w:t xml:space="preserve">lo della lettera vibra di questo trionfo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93" w:leader="none"/>
          <w:tab w:val="left" w:pos="0" w:leader="none"/>
          <w:tab w:val="left" w:pos="284" w:leader="none"/>
          <w:tab w:val="right" w:pos="6244" w:leader="none"/>
        </w:tabs>
        <w:ind w:left="993" w:right="1134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"Le mie catene! " esclama continuamente l'apostolo. "Le mie catene! Le mie catene!...: rin</w:t>
        <w:softHyphen/>
        <w:t xml:space="preserve">grazio Dio di queste catene!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284" w:leader="none"/>
          <w:tab w:val="right" w:pos="6244" w:leader="none"/>
        </w:tabs>
        <w:ind w:right="1134" w:hanging="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Corpodeltesto3"/>
        <w:rPr/>
      </w:pPr>
      <w:r>
        <w:rPr/>
        <w:t xml:space="preserve">Attraverso queste catene a tutto il corpo di guardia pretoriano ho potuto parlare di un RE più grande di Nerone.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284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Attraverso di esse molti hanno avuto il coraggio di esse</w:t>
        <w:softHyphen/>
        <w:t xml:space="preserve">re audaci per Cristo...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  <w:tab w:val="left" w:pos="284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Si, proprio queste catene mi hanno insegnato ad apprezzare le mie speranze di un ricco ingresso alla presenza del Salvatore".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e vittorie di Paolo possono essere condivise da tutti a causa della vittoria di Cristo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'apostolo ordina ai santi di armarsi con la mente di Cristo e manifestare il vero spirito cristiano, infatt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Cristo stesso non mise da parte la Sua gloria e si abbassò per vincere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Non considerò forse l'uguaglianza con Dio una cosa da non ritene</w:t>
        <w:softHyphen/>
        <w:t xml:space="preserve">re con avidità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Non preferì rivestirsi di umanità, di umiliazione ed essere ubbidiente fino alla morte sulla croce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E per la sua grande sottomissione non fu innalzato in alto e non gli fu dato un nome al di sopra di ogni altro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E le implicazioni non erano forse chiare a tutti i cristiani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4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Coloro che seguono i Suoi passi non dovrebbero dunque trasformare il modo di agire, il carattere e il modo di pen</w:t>
        <w:softHyphen/>
        <w:t>sa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1418" w:leader="none"/>
          <w:tab w:val="right" w:pos="6244" w:leader="none"/>
        </w:tabs>
        <w:ind w:left="3119" w:right="2835" w:hanging="0"/>
        <w:jc w:val="center"/>
        <w:rPr>
          <w:sz w:val="21"/>
        </w:rPr>
      </w:pPr>
      <w:r>
        <w:rPr>
          <w:sz w:val="21"/>
        </w:rPr>
        <w:t>Certamente si!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Paolo poi cita gli esempi di Timoteo ed Epafrodito, i quali di</w:t>
        <w:softHyphen/>
        <w:t>vennero più che vincitori nel servizio e nell'infermità: ricorda ai Filippesi che il servizio di Timoteo è esemplificato da una vera e provata dedizione a Cristo (2:19</w:t>
        <w:noBreakHyphen/>
        <w:t>24); scrive che la malattia di Epafrodito aveva preoccupato lui stesso e il malato, ... e che avrebbe dovuto preoccupare anche i Filippesi (2:25</w:t>
        <w:noBreakHyphen/>
        <w:t>30).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Negli ultimi due capitoli dà alcuni consigli pratici..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/>
      </w:pPr>
      <w:r>
        <w:rPr>
          <w:sz w:val="21"/>
        </w:rPr>
        <w:t>Abbiamo bisogno di una corretta teologia di Cristo se vogliamo sperimentare il suo trionfo.</w:t>
      </w:r>
      <w:r>
        <w:rPr>
          <w:b w:val="false"/>
          <w:sz w:val="21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6236" w:leader="none"/>
        </w:tabs>
        <w:jc w:val="both"/>
        <w:rPr/>
      </w:pPr>
      <w:r>
        <w:rPr>
          <w:sz w:val="21"/>
        </w:rPr>
        <w:t>"Che io possa guadagnare Cristo"</w:t>
      </w:r>
      <w:r>
        <w:rPr>
          <w:b w:val="false"/>
          <w:sz w:val="21"/>
        </w:rPr>
        <w:t xml:space="preserve"> scrive Paolo met</w:t>
        <w:softHyphen/>
      </w:r>
      <w:r>
        <w:rPr>
          <w:b w:val="false"/>
        </w:rPr>
        <w:t xml:space="preserve">tendo a fuoco la Verità della </w:t>
      </w:r>
      <w:r>
        <w:rPr>
          <w:b w:val="false"/>
          <w:u w:val="single"/>
        </w:rPr>
        <w:t>ricompensa</w:t>
      </w:r>
      <w:r>
        <w:rPr>
          <w:b w:val="fals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236" w:leader="none"/>
        </w:tabs>
        <w:jc w:val="both"/>
        <w:rPr/>
      </w:pPr>
      <w:r>
        <w:rPr/>
        <w:t>"Che io possa conoscer</w:t>
        <w:softHyphen/>
        <w:t>lo"</w:t>
      </w:r>
      <w:r>
        <w:rPr>
          <w:b w:val="false"/>
        </w:rPr>
        <w:t xml:space="preserve"> dice sottolineando la Verità della </w:t>
      </w:r>
      <w:r>
        <w:rPr>
          <w:b w:val="false"/>
          <w:u w:val="single"/>
        </w:rPr>
        <w:t>santificazione</w:t>
      </w:r>
      <w:r>
        <w:rPr>
          <w:b w:val="fals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6236" w:leader="none"/>
        </w:tabs>
        <w:jc w:val="both"/>
        <w:rPr/>
      </w:pPr>
      <w:r>
        <w:rPr/>
        <w:t>"Che io pos</w:t>
        <w:softHyphen/>
        <w:t>sa afferrare il premio"</w:t>
      </w:r>
      <w:r>
        <w:rPr>
          <w:b w:val="false"/>
        </w:rPr>
        <w:t xml:space="preserve"> afferma mettendo in rilievo la Verità del ser</w:t>
        <w:softHyphen/>
        <w:t>vizio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jc w:val="both"/>
        <w:rPr/>
      </w:pPr>
      <w:r>
        <w:rPr>
          <w:b w:val="false"/>
        </w:rPr>
        <w:t xml:space="preserve">Paolo ci mostra come </w:t>
      </w:r>
      <w:r>
        <w:rPr/>
        <w:t>"I'atteggiamento positivo"</w:t>
      </w:r>
      <w:r>
        <w:rPr>
          <w:b w:val="false"/>
        </w:rPr>
        <w:t xml:space="preserve"> abbia il suo posto nella vita di un figlio di Dio: dopo tutto noi possiamo pen</w:t>
        <w:softHyphen/>
        <w:t xml:space="preserve">sare solo una cosa per volta. </w:t>
      </w: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jc w:val="both"/>
        <w:rPr/>
      </w:pPr>
      <w:r>
        <w:rPr/>
        <w:t>La virtù e la lode sgorgherebbero dalla vita... SE la mente fosse occupata da argo</w:t>
        <w:softHyphen/>
        <w:t xml:space="preserve">menti: 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1021" w:bottom="1134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6" w:leader="none"/>
        </w:tabs>
        <w:ind w:left="927" w:hanging="360"/>
        <w:jc w:val="both"/>
        <w:rPr/>
      </w:pPr>
      <w:r>
        <w:rPr/>
        <w:t xml:space="preserve">ver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6" w:leader="none"/>
        </w:tabs>
        <w:ind w:left="927" w:hanging="360"/>
        <w:jc w:val="both"/>
        <w:rPr/>
      </w:pPr>
      <w:r>
        <w:rPr/>
        <w:t xml:space="preserve">ones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6" w:leader="none"/>
        </w:tabs>
        <w:ind w:left="927" w:hanging="360"/>
        <w:jc w:val="both"/>
        <w:rPr/>
      </w:pPr>
      <w:r>
        <w:rPr/>
        <w:t xml:space="preserve">gius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6" w:leader="none"/>
        </w:tabs>
        <w:ind w:left="927" w:hanging="360"/>
        <w:jc w:val="both"/>
        <w:rPr/>
      </w:pPr>
      <w:r>
        <w:rPr/>
        <w:t xml:space="preserve">pur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6" w:leader="none"/>
        </w:tabs>
        <w:ind w:left="927" w:hanging="360"/>
        <w:jc w:val="both"/>
        <w:rPr/>
      </w:pPr>
      <w:r>
        <w:rPr/>
        <w:t xml:space="preserve">amorevol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284" w:leader="none"/>
          <w:tab w:val="right" w:pos="6246" w:leader="none"/>
        </w:tabs>
        <w:ind w:left="284" w:hanging="284"/>
        <w:jc w:val="both"/>
        <w:rPr/>
      </w:pPr>
      <w:r>
        <w:rPr/>
        <w:t>che sono di buona fama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jc w:val="both"/>
        <w:rPr/>
      </w:pPr>
      <w:r>
        <w:rPr>
          <w:b w:val="false"/>
        </w:rPr>
        <w:t xml:space="preserve">L'apostolo non dimentica che </w:t>
      </w:r>
      <w:r>
        <w:rPr/>
        <w:t>chi loda Dio, è l'uomo che vince</w:t>
      </w:r>
      <w:r>
        <w:rPr>
          <w:b w:val="false"/>
        </w:rPr>
        <w:t xml:space="preserve"> poiché chiude l'epistola con una nota di ringraziamento, di soddisfazione e lode. </w:t>
      </w:r>
      <w:r>
        <w:rPr/>
        <w:t>L'uomo che ha imparato come prendere le circostanze della vita e come interpretarle alla luce del Calvario può ringraziare il Signore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"Ho imparato ad essere contento nello stato in cui mi trovo. Io posso ogni cosa in Colui che mi fortifica" (4:11,13). </w:t>
      </w:r>
    </w:p>
    <w:p>
      <w:pPr>
        <w:pStyle w:val="TextBody"/>
        <w:spacing w:before="0" w:after="60"/>
        <w:rPr/>
      </w:pPr>
      <w:r>
        <w:rPr/>
        <w:t>Coloro che hanno imparato questo segreto non "reagi</w:t>
        <w:softHyphen/>
        <w:t>ranno commiserandosi" alle situazioni avverse, ma "agiranno" in trionfo. Saranno "più che vincitori".</w:t>
      </w: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" name="Spirale%20ros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irale%20ross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right" w:pos="6246" w:leader="none"/>
        </w:tabs>
        <w:rPr/>
      </w:pP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1619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1134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802" w:leader="none"/>
      </w:tabs>
      <w:jc w:val="both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3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244" w:leader="none"/>
      </w:tabs>
      <w:jc w:val="both"/>
    </w:pPr>
    <w:rPr>
      <w:sz w:val="21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993" w:leader="none"/>
        <w:tab w:val="left" w:pos="0" w:leader="none"/>
        <w:tab w:val="left" w:pos="284" w:leader="none"/>
        <w:tab w:val="right" w:pos="6244" w:leader="none"/>
      </w:tabs>
      <w:ind w:left="1134" w:right="1134" w:hanging="0"/>
      <w:jc w:val="both"/>
    </w:pPr>
    <w:rPr>
      <w:b w:val="false"/>
      <w:sz w:val="21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993" w:leader="none"/>
        <w:tab w:val="left" w:pos="0" w:leader="none"/>
        <w:tab w:val="left" w:pos="284" w:leader="none"/>
        <w:tab w:val="right" w:pos="6244" w:leader="none"/>
      </w:tabs>
      <w:jc w:val="both"/>
    </w:pPr>
    <w:rPr>
      <w:b w:val="false"/>
      <w:sz w:val="21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6246" w:leader="none"/>
      </w:tabs>
      <w:ind w:firstLine="567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3:00Z</dcterms:created>
  <dc:creator>Mimmo Caramia</dc:creator>
  <dc:description/>
  <dc:language>en-US</dc:language>
  <cp:lastModifiedBy>Mimmo Caramia</cp:lastModifiedBy>
  <dcterms:modified xsi:type="dcterms:W3CDTF">1999-03-02T09:23:00Z</dcterms:modified>
  <cp:revision>4</cp:revision>
  <dc:subject/>
  <dc:title>FILIPPESI: GIOIACONTINUA</dc:title>
</cp:coreProperties>
</file>