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3748" w:leader="none"/>
        </w:tabs>
        <w:jc w:val="center"/>
        <w:rPr>
          <w:sz w:val="42"/>
        </w:rPr>
      </w:pPr>
      <w:r>
        <w:rPr>
          <w:sz w:val="42"/>
        </w:rPr>
        <w:t>13°-14° LIBRO: I E II TESSALONICESI:</w:t>
      </w:r>
    </w:p>
    <w:p>
      <w:pPr>
        <w:pStyle w:val="Heading1"/>
        <w:rPr/>
      </w:pPr>
      <w:r>
        <w:rPr/>
        <w:t>GESU'RITORNA</w:t>
      </w:r>
    </w:p>
    <w:p>
      <w:pPr>
        <w:pStyle w:val="Normal"/>
        <w:tabs>
          <w:tab w:val="clear" w:pos="708"/>
          <w:tab w:val="left" w:pos="0" w:leader="none"/>
          <w:tab w:val="right" w:pos="3748" w:leader="none"/>
        </w:tabs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Heading2"/>
        <w:rPr/>
      </w:pPr>
      <w:r>
        <w:rPr/>
        <w:t>I Tessalonicesi</w:t>
      </w:r>
    </w:p>
    <w:p>
      <w:pPr>
        <w:pStyle w:val="Normal"/>
        <w:tabs>
          <w:tab w:val="clear" w:pos="708"/>
          <w:tab w:val="left" w:pos="0" w:leader="none"/>
          <w:tab w:val="right" w:pos="147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La chiesa di Tessalonica fu fondata da Paolo nel secondo viag</w:t>
        <w:softHyphen/>
        <w:t>gio missionario (Atti 17:1</w:t>
        <w:noBreakHyphen/>
        <w:t xml:space="preserve">9)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Sebbene molti Giudei avessero cre</w:t>
        <w:softHyphen/>
        <w:t xml:space="preserve">duto, la maggioranza dei Cristiani era "gentile", soprattutto schiavi e membri della classe lavoratrice (4:11,12)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Il breve, ma straordina</w:t>
        <w:softHyphen/>
        <w:t>riamente fruttuoso ministerio di Paolo a Tessalonica subì una bru</w:t>
        <w:softHyphen/>
        <w:t xml:space="preserve">sca interruzione ad opera di giudei non credenti che suscitarono una sommossa, obbligando l'apostolo ad andarsene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e i suoi compagni, allora, viaggiarono alla volta di Berea..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Cacciato da qui per mezzo di una persecuzione, Paolo andò ad Atene, lasciandosi dietro Ti</w:t>
        <w:softHyphen/>
        <w:t xml:space="preserve">moteo e Sila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Ad Atene egli scrisse ai suoi compagni di raggiunger</w:t>
        <w:softHyphen/>
        <w:t xml:space="preserve">lo al più presto, ma da questa I°Tessalonicesi 3:1,2 sembra che abbia poi rimandato Timoteo a Tessalonica per informarsi sulla situazione della Chiesa appena sorta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</w:rPr>
      </w:pPr>
      <w:r>
        <w:rPr>
          <w:b w:val="false"/>
        </w:rPr>
        <w:t>In breve Timoteo ritornò da Paolo (che si trovava ora a Corinto), portandogli un entusiastico resoconto sulla Comunità di Tessalonica (3:6): questo indusse l'apostolo a scrivere loro la prima epistola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/>
      </w:pPr>
      <w:r>
        <w:rPr>
          <w:b w:val="false"/>
        </w:rPr>
        <w:t xml:space="preserve">Il tema di I°Tessalonicesi è </w:t>
      </w:r>
      <w:r>
        <w:rPr/>
        <w:t>la seconda venuta di Cristo</w:t>
      </w:r>
      <w:r>
        <w:rPr>
          <w:b w:val="false"/>
        </w:rPr>
        <w:t xml:space="preserve"> e gli ef</w:t>
        <w:softHyphen/>
        <w:t xml:space="preserve">fetti che produce sui credenti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/>
      </w:pPr>
      <w:r>
        <w:rPr/>
        <w:t>Ognuno dei cinque capitoli termina con una nota sulla seconda venuta.</w:t>
      </w:r>
      <w:r>
        <w:rPr>
          <w:b w:val="false"/>
        </w:rPr>
        <w:t xml:space="preserve"> Abbastanza degno di interesse è il fatto che nell'epistola non c'è una sola citazione dall'Antico Testamento, sebbene ci siano dei riferimenti ad esso (5: 1)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Paolo era tenuto in affettuoso riguardo dai credenti di Tessa</w:t>
        <w:softHyphen/>
        <w:t>lonica, quindi non aveva nessun bisogno di affermare la propria au</w:t>
        <w:softHyphen/>
        <w:t xml:space="preserve">torità apostolica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Le uniche altre epistole da cui esclude il suo tito</w:t>
        <w:softHyphen/>
        <w:t>lo di Apostolo sono II° Tessalonicesi, Filippesi e Filemone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inizia richiamando alla memoria la conversione degli amici Tessalonices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/>
      </w:pPr>
      <w:r>
        <w:rPr>
          <w:b w:val="false"/>
        </w:rPr>
        <w:t xml:space="preserve">ricordando loro che si erano </w:t>
      </w:r>
      <w:r>
        <w:rPr/>
        <w:t>"convertiti dagli idoli a Dio per servire l'lddio vivente e vero e per aspettare dai cieli il Figliuolo di Dio" (1:9, 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Ricorda poi la sua prudente condotta in mezzo a loro per comportarsi in maniera esemplar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Esprime la gioia per il fatto che i Tessalonicesi avevano accettato senza esitazione la Parola di Dio cosi come veniva loro present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ebbene cacciato dalla loro città da alcuni agitatori giudei, egli è incoraggiato dal pensiero che pro</w:t>
        <w:softHyphen/>
        <w:t xml:space="preserve">prio questi credenti di Tessalonica formeranno la sua speranza, la sua gioia e la sua corona di felicità alla venuta del Signor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Ripetutamente Paolo riferisce ai Tessalonicesi il desiderio di vederli di nuov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Racconta del conforto ricevuto dal resoconto di Timoteo e dichiara di pregare incessantemente per poter avere una occasione di rivedere Tessalonica e perfezionare ciò che ancora mancava alla loro fede (3:10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Volge la sua attenzione ancora una volta alla venuta del Signore come speranza purificatrice, speranza che darà loro una vera fermezza nella vita cristi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Inoltre ricorda che non devono dimenticare gli incarichi loro affidati e che devono vivere sempre come si conviene ai sant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Trat</w:t>
        <w:softHyphen/>
        <w:t>ta poi il tema dell'emozionante speranza del rapimento che atten</w:t>
        <w:softHyphen/>
        <w:t>de ogni credente, vivo o morto, alla venuta del Signore. Questa ve</w:t>
        <w:softHyphen/>
        <w:t>rità deve costituire fonte di conforto e soddisfazione per tut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993" w:leader="none"/>
        </w:tabs>
        <w:ind w:left="927" w:hanging="501"/>
        <w:jc w:val="both"/>
        <w:rPr>
          <w:b w:val="false"/>
          <w:b w:val="false"/>
        </w:rPr>
      </w:pPr>
      <w:r>
        <w:rPr>
          <w:b w:val="false"/>
        </w:rPr>
        <w:t>Rinfresca la loro memoria circa "i tempi e le stagioni" legati al ritorno del Signore e ricorda loro che la sua venuta costi</w:t>
        <w:softHyphen/>
        <w:t>tuirà un periodo di calamità per coloro che rimangono indietro: i credenti non sono destinati all'ira" (5:9), ma ciò non vuol dire che possano vivere dissolutamente. Devono invece condurre un'esisten</w:t>
        <w:softHyphen/>
        <w:t>za di santificazione pratica in modo che "I'intero essere (spirito, anima e corpo) sia conservato irreprensibile per la venuta del Si</w:t>
        <w:softHyphen/>
        <w:t xml:space="preserve">gnor nostro Gesù Cristo" (5:23). </w:t>
      </w:r>
    </w:p>
    <w:p>
      <w:pPr>
        <w:pStyle w:val="TextBody"/>
        <w:rPr/>
      </w:pPr>
      <w:r>
        <w:rPr/>
        <w:t>Lungi dall'essere una idea teologi</w:t>
        <w:softHyphen/>
        <w:t>camente astratta, la Verità della venuta del Signore è una delle veri</w:t>
        <w:softHyphen/>
        <w:t>tà più pratiche che ci siano nel Nuovo Testamento.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155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Il Tessalonicesi</w:t>
      </w:r>
    </w:p>
    <w:p>
      <w:pPr>
        <w:pStyle w:val="Normal"/>
        <w:tabs>
          <w:tab w:val="clear" w:pos="708"/>
          <w:tab w:val="left" w:pos="0" w:leader="none"/>
          <w:tab w:val="right" w:pos="155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Dopo aver scritto la prima lettera ai Tessalonicesi, Paolo rice</w:t>
        <w:softHyphen/>
        <w:t xml:space="preserve">vette uiteriori notizie riportanti il fatto che i credenti erano stati scossi nella loro fede circa la questione della venuta del Signore..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Sembra che qualcuno li avesse turbati per quanto riguardava il "giorno del Signore"... Tuttavia Paolo ricorda ai Tessalonicesi di aver già spiegato lo</w:t>
        <w:softHyphen/>
        <w:t xml:space="preserve">ro questo problema (2:5), anche se qualcuno sosteneva che quel giorno era già iniziato (2:2)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'apostolo spiega che, prima che venga il giorno del Signore, devono accadere due event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ci dovrà essere un'apostas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"I'uomo del peccato" dovrà apparire sulla terra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e due epistole ai Tessalonicesi hanno molto in comune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 xml:space="preserve">La prima affronta in modo particolare i problemi della Chies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 xml:space="preserve">mentre la seconda affronta i problemi del mond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>una narra dell'apparizione di Cri</w:t>
        <w:softHyphen/>
        <w:t xml:space="preserve">sto nell'ar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 xml:space="preserve">I'altra del suo avvento sulla terr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>quella si occupa so</w:t>
        <w:softHyphen/>
        <w:t xml:space="preserve">prattutto del "giorno di Cristo"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right" w:pos="6233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 xml:space="preserve">questa del "giorno del Signore"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</w:rPr>
      </w:pPr>
      <w:r>
        <w:rPr>
          <w:b w:val="false"/>
        </w:rPr>
        <w:t>Entrambe contengono importanti passi sulla venuta del Signore (1 Tess. 4:13</w:t>
        <w:noBreakHyphen/>
        <w:t>18;11 Tess. 2:1</w:t>
        <w:noBreakHyphen/>
        <w:t>12)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Paolo inizia la seconda epistola confortando i Tessalonicesi delle loro sofferenze per la causa di Cristo e assicura loro che la sua venuta li ricompenserà ampiamente e porterà una retribuzione a piena misura nel mondo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Poi affronta il tema della grande ribellione che culminerà con l'apparizione "dell'uomo del peccato" e con la consumazione fina</w:t>
        <w:softHyphen/>
        <w:t xml:space="preserve">le di questa epoc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right" w:pos="6248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La passata dispensazione era terminata col rifiu</w:t>
        <w:softHyphen/>
        <w:t xml:space="preserve">to del vero Cris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right" w:pos="6248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la presente dispensazione si concluderà con l'ac</w:t>
        <w:softHyphen/>
        <w:t xml:space="preserve">cettazione da parte del mondo dell'Anticristo. </w:t>
      </w:r>
    </w:p>
    <w:p>
      <w:pPr>
        <w:pStyle w:val="TextBody"/>
        <w:tabs>
          <w:tab w:val="clear" w:pos="993"/>
          <w:tab w:val="left" w:pos="0" w:leader="none"/>
          <w:tab w:val="right" w:pos="6248" w:leader="none"/>
        </w:tabs>
        <w:rPr/>
      </w:pPr>
      <w:r>
        <w:rPr/>
        <w:t>Paolo assicura i Tes</w:t>
        <w:softHyphen/>
        <w:t>salonicesi che alla fine "Colui che trattiene" I'Anticristo sarà tolto di mezzo cosi che la malvagità possa toccare la sua esplosione fina</w:t>
        <w:softHyphen/>
        <w:t>le e sia affrontata dal giudizio divino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/>
      </w:pPr>
      <w:r>
        <w:rPr>
          <w:b w:val="false"/>
        </w:rPr>
        <w:t>Come già nella prima epistola, l'Apostolo termina con esorta</w:t>
        <w:softHyphen/>
        <w:t xml:space="preserve">zioni pratiche. </w:t>
      </w:r>
      <w:r>
        <w:rPr/>
        <w:t>Alcuni credenti erano cosi convinti che il ritorno del Signore sarebbe avvenuto immediatamente che avevano smesso di lavorare per guadagnarsi da vivere e screditavano perciò la fede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dice loro chiaramente che l'avvento del Signore non sarebbe stato immediato e li esorta a tornare a lavorare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L'attesa del ritor</w:t>
        <w:softHyphen/>
        <w:t>no del Signore e il lavoro dovevano procedere di pari passo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3748" w:leader="none"/>
      </w:tabs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472" w:leader="none"/>
      </w:tabs>
      <w:outlineLvl w:val="1"/>
    </w:pPr>
    <w:rPr>
      <w:cap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1554" w:leader="none"/>
      </w:tabs>
      <w:jc w:val="both"/>
      <w:outlineLvl w:val="2"/>
    </w:pPr>
    <w:rPr>
      <w:caps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4:00Z</dcterms:created>
  <dc:creator>Mimmo Caramia</dc:creator>
  <dc:description/>
  <dc:language>en-US</dc:language>
  <cp:lastModifiedBy>Mimmo Caramia</cp:lastModifiedBy>
  <dcterms:modified xsi:type="dcterms:W3CDTF">1999-03-02T09:25:00Z</dcterms:modified>
  <cp:revision>3</cp:revision>
  <dc:subject/>
  <dc:title>I E I I TESSALON ICESI:</dc:title>
</cp:coreProperties>
</file>