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4345" w:leader="none"/>
        </w:tabs>
        <w:jc w:val="center"/>
        <w:rPr>
          <w:sz w:val="64"/>
        </w:rPr>
      </w:pPr>
      <w:r>
        <w:rPr>
          <w:sz w:val="64"/>
        </w:rPr>
        <w:t>7°- 8° LIBRO: I e II CORINZI</w:t>
      </w:r>
    </w:p>
    <w:p>
      <w:pPr>
        <w:pStyle w:val="Heading1"/>
        <w:rPr/>
      </w:pPr>
      <w:r>
        <w:rPr/>
        <w:t>L'ORDINE NELLA CHIESA</w:t>
      </w:r>
    </w:p>
    <w:p>
      <w:pPr>
        <w:pStyle w:val="Normal"/>
        <w:tabs>
          <w:tab w:val="clear" w:pos="708"/>
          <w:tab w:val="left" w:pos="0" w:leader="none"/>
          <w:tab w:val="right" w:pos="4345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Paolo fondò la Chiesa di Corinto durante il secondo viaggio missionari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  <w:t>Qualche tempo dopo, Apollo venne a Corinto da Efe</w:t>
        <w:softHyphen/>
        <w:t xml:space="preserve">so e fece impressione nei Credenti con la sua eloquenz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  <w:t>Poi com</w:t>
        <w:softHyphen/>
        <w:t>parve una fazione di giudaizzanti e ben presto si crearono dei parti</w:t>
        <w:softHyphen/>
        <w:t xml:space="preserve">ti nella Comunità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Inoltre c'erano altri pericoli a causa di diversi fattori "congeniti" interni ed esterni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I CORINZI</w:t>
      </w:r>
    </w:p>
    <w:p>
      <w:pPr>
        <w:pStyle w:val="TextBody"/>
        <w:rPr/>
      </w:pPr>
      <w:r>
        <w:rPr/>
        <w:t>Paolo aveva già scritto ai Corinzi (I Cor. 5:9) ammonendoli contro i pericoli della immoralità, in quanto Corinto era una delle più licenziose città delI'antichità, ma evidentemente a Corinto i credenti tolleravano i vizi più di Paolo, poiché continuavano a tenere nella Comunione della Chiesa persino un uomo colpevole di incesto, senza rimproverarlo (I Cor. 5:1, 2).</w:t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  <w:t>A ciò si aggiungeva il fatto che i Corinzi avevano scritto all'A</w:t>
        <w:softHyphen/>
        <w:t xml:space="preserve">postolo chiedendogli consiglio su certe questioni. </w:t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  <w:t>Paolo aveva una serie di argomenti di vitale importanza da trattare in questa giova</w:t>
        <w:softHyphen/>
        <w:t>ne Chiesa e nella prima lettera si dedica alle loro dispute e alle loro questio</w:t>
        <w:softHyphen/>
        <w:t xml:space="preserve">ni con intuizione e vigore. </w:t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jc w:val="both"/>
        <w:rPr/>
      </w:pPr>
      <w:r>
        <w:rPr>
          <w:b w:val="false"/>
        </w:rPr>
        <w:t>La prima epistola ai Corinzi è la più lun</w:t>
        <w:softHyphen/>
        <w:t xml:space="preserve">ga delle lettere paoline (tranne quella ai romani che le è pari) e costituisce </w:t>
      </w:r>
      <w:r>
        <w:rPr/>
        <w:t>un importante trattato sull'ordine della Chiesa.</w:t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Il versetto chiave è 1:30 dove leggiamo: </w:t>
      </w:r>
      <w:r>
        <w:rPr>
          <w:b/>
        </w:rPr>
        <w:t>"E a Lui voi dovete d'essere in Cristo Gesù, il quale ci è stato fatto da Dio sapienza, giustizia, santificazione e redenzione"...</w:t>
      </w:r>
      <w:r>
        <w:rPr/>
        <w:t xml:space="preserve"> </w:t>
      </w:r>
    </w:p>
    <w:p>
      <w:pPr>
        <w:pStyle w:val="TextBody"/>
        <w:rPr/>
      </w:pPr>
      <w:r>
        <w:rPr/>
        <w:t>Le quattro divisioni dell'epistola costituiscono un commento a questo versetto.</w:t>
      </w:r>
    </w:p>
    <w:p>
      <w:pPr>
        <w:pStyle w:val="Normal"/>
        <w:tabs>
          <w:tab w:val="clear" w:pos="708"/>
          <w:tab w:val="left" w:pos="0" w:leader="none"/>
          <w:tab w:val="right" w:pos="62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La sapienza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Con penetranti frasi Paolo ci mostra la follia dello spirito di setta e soprattutto di quella particolare forma che sostiene di non essere settaria mentre dice: "lo sono di Cristo" (1:12)... 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Paolo respinge completamente un tale spirito e rifiuta di legare il suo nome a un determinato partito religioso nella Comunità. 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>
          <w:b w:val="false"/>
          <w:b w:val="false"/>
        </w:rPr>
      </w:pPr>
      <w:r>
        <w:rPr>
          <w:b w:val="false"/>
        </w:rPr>
        <w:t>Poi, conoscendo l'amore dei Greci per l'intellettualismo, denuncia ogni forma di sa</w:t>
        <w:softHyphen/>
        <w:t xml:space="preserve">pienza umana come fuori luogo nel pensiero del Credente: in fondo alla sapienza divina c'è la Croce, che è scandalo per i Giudei e pazzia per i Greci. 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/>
      </w:pPr>
      <w:r>
        <w:rPr>
          <w:b w:val="false"/>
        </w:rPr>
        <w:t xml:space="preserve">Riprendendo il tema dello spirito di setta, Paolo spiega che </w:t>
      </w:r>
      <w:r>
        <w:rPr>
          <w:u w:val="single"/>
        </w:rPr>
        <w:t>soltanto dei Cristiani Carnali hanno uno spirito di parte</w:t>
      </w:r>
      <w:r>
        <w:rPr>
          <w:b w:val="false"/>
        </w:rPr>
        <w:t xml:space="preserve"> e ammonisce che in vista del giudizio di Cristo </w:t>
      </w:r>
      <w:r>
        <w:rPr/>
        <w:t>i Cristiani devono essere saggi,</w:t>
      </w:r>
      <w:r>
        <w:rPr>
          <w:b w:val="false"/>
        </w:rPr>
        <w:t xml:space="preserve"> cessare di gloriarsi degli uomini e vivere una vita accettevole a Dio.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1210"/>
          <w:tab w:val="left" w:pos="0" w:leader="none"/>
          <w:tab w:val="right" w:pos="1181" w:leader="none"/>
        </w:tabs>
        <w:rPr/>
      </w:pPr>
      <w:r>
        <w:rPr/>
        <w:t>La giustizia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/>
      </w:pPr>
      <w:r>
        <w:rPr>
          <w:b w:val="false"/>
        </w:rPr>
        <w:t xml:space="preserve">Avendo rimproverato la </w:t>
      </w:r>
      <w:r>
        <w:rPr/>
        <w:t>follia del settarismo</w:t>
      </w:r>
      <w:r>
        <w:rPr>
          <w:b w:val="false"/>
        </w:rPr>
        <w:t xml:space="preserve"> e la sapienza u</w:t>
        <w:softHyphen/>
        <w:t xml:space="preserve">mana, Paolo condanna poi i Corinzi poiché permettevano che un flagrante caso di immoralità rimanesse in mezzo a loro,... ed </w:t>
      </w:r>
      <w:r>
        <w:rPr/>
        <w:t>esige una durissima azione verso il fratello colpevole.</w:t>
      </w: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>
          <w:b w:val="false"/>
          <w:b w:val="false"/>
        </w:rPr>
      </w:pPr>
      <w:r>
        <w:rPr>
          <w:b w:val="false"/>
        </w:rPr>
        <w:t>Quindi ammonisce tutti dal servirsi dei tribunali civili per risolvere le proprie questio</w:t>
        <w:softHyphen/>
        <w:t xml:space="preserve">ni, affermando che un Cristiano deve piuttosto subire una perdita che ricorrere a certi espedienti. 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>
          <w:b w:val="false"/>
          <w:b w:val="false"/>
        </w:rPr>
      </w:pPr>
      <w:r>
        <w:rPr>
          <w:b w:val="false"/>
        </w:rPr>
        <w:t>Conclude mostrando che la giusti</w:t>
        <w:softHyphen/>
        <w:t>zia di Cristo nella vita è un vero antidoto contro il peccato morale.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1210"/>
          <w:tab w:val="left" w:pos="0" w:leader="none"/>
          <w:tab w:val="right" w:pos="1668" w:leader="none"/>
        </w:tabs>
        <w:rPr/>
      </w:pPr>
      <w:r>
        <w:rPr/>
        <w:t>La santificazione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>
          <w:b w:val="false"/>
          <w:b w:val="false"/>
        </w:rPr>
      </w:pPr>
      <w:r>
        <w:rPr>
          <w:b w:val="false"/>
        </w:rPr>
        <w:t>Dopo aver trattato il disordine nella Chiesa, si occupa dei pro</w:t>
        <w:softHyphen/>
        <w:t xml:space="preserve">blemi sollevati dai Corinzi in una lettera. 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>
          <w:b w:val="false"/>
          <w:b w:val="false"/>
        </w:rPr>
      </w:pPr>
      <w:r>
        <w:rPr>
          <w:b w:val="false"/>
        </w:rPr>
        <w:t>Fornisce alcuni consigli pratici sulla santificazione nel matrimonio e considera il delicatissi</w:t>
        <w:softHyphen/>
        <w:t xml:space="preserve">mo problema del mangiare la carne sacrificata agli idoli e poi messa in vendita nei mercati. 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I principi esposti hanno un valore durevole nel tempo e vengono trattati in termini di santificazion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7" w:leader="none"/>
          <w:tab w:val="right" w:pos="6261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il contegno delle donne nella Chie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7" w:leader="none"/>
          <w:tab w:val="right" w:pos="6261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i disordini alla mensa de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7" w:leader="none"/>
          <w:tab w:val="right" w:pos="6261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il cattivo uso dei doni dello Spirito 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I doni dello Spirito, ad esempio, devono essere esercitati nell'amore: Pao</w:t>
        <w:softHyphen/>
        <w:t>lo dedica un'intera parte della lettera alla definizione dell'Amore Cristiano e cerca di sottolineare in ogni modo la GRANDE DIFFERENZA ESISTENTE AL CONFRONTO CON L'AMORE UMANO!.</w:t>
      </w:r>
    </w:p>
    <w:p>
      <w:pPr>
        <w:pStyle w:val="Normal"/>
        <w:tabs>
          <w:tab w:val="clear" w:pos="708"/>
          <w:tab w:val="left" w:pos="0" w:leader="none"/>
          <w:tab w:val="right" w:pos="623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1210"/>
          <w:tab w:val="left" w:pos="0" w:leader="none"/>
          <w:tab w:val="right" w:pos="1458" w:leader="none"/>
        </w:tabs>
        <w:rPr/>
      </w:pPr>
      <w:r>
        <w:rPr/>
        <w:t>La redenzione</w:t>
      </w:r>
    </w:p>
    <w:p>
      <w:pPr>
        <w:pStyle w:val="Normal"/>
        <w:tabs>
          <w:tab w:val="clear" w:pos="708"/>
          <w:tab w:val="left" w:pos="0" w:leader="none"/>
          <w:tab w:val="right" w:pos="6207" w:leader="none"/>
        </w:tabs>
        <w:jc w:val="both"/>
        <w:rPr/>
      </w:pPr>
      <w:r>
        <w:rPr>
          <w:b w:val="false"/>
        </w:rPr>
        <w:t xml:space="preserve">Il tema conclusivo della lettera è la </w:t>
      </w:r>
      <w:r>
        <w:rPr/>
        <w:t>Redenzione del corpo alla risurrezione della carne:</w:t>
      </w:r>
      <w:r>
        <w:rPr>
          <w:b w:val="false"/>
        </w:rPr>
        <w:t xml:space="preserve"> basandosi con vigore sulla risurrezione di Cristo egli fuga ogni dubbio sul destino futuro del Credente. </w:t>
      </w:r>
    </w:p>
    <w:p>
      <w:pPr>
        <w:pStyle w:val="Normal"/>
        <w:tabs>
          <w:tab w:val="clear" w:pos="708"/>
          <w:tab w:val="left" w:pos="0" w:leader="none"/>
          <w:tab w:val="right" w:pos="6207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Alla fine egli dá alcuni consigli pratici sulle collette nella Chiesa ed espone il suo progetto per una visita che spera di fare loro nel futuro. </w:t>
      </w:r>
    </w:p>
    <w:p>
      <w:pPr>
        <w:pStyle w:val="Normal"/>
        <w:tabs>
          <w:tab w:val="clear" w:pos="708"/>
          <w:tab w:val="left" w:pos="0" w:leader="none"/>
          <w:tab w:val="right" w:pos="6207" w:leader="none"/>
        </w:tabs>
        <w:jc w:val="both"/>
        <w:rPr>
          <w:b w:val="false"/>
          <w:b w:val="false"/>
        </w:rPr>
      </w:pPr>
      <w:r>
        <w:rPr>
          <w:b w:val="false"/>
        </w:rPr>
        <w:t>Chiude l'epistola con elogi finali e saluti.</w:t>
      </w:r>
    </w:p>
    <w:p>
      <w:pPr>
        <w:pStyle w:val="Normal"/>
        <w:tabs>
          <w:tab w:val="clear" w:pos="708"/>
          <w:tab w:val="left" w:pos="0" w:leader="none"/>
          <w:tab w:val="right" w:pos="436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103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Il Corinzi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La I lettera di Paolo ai Corinzi in generale produsse un buon effetto: il fratello immorale, per esempio, fu espulso dalla Comunione e mostrò un profondo pentimento. 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>
          <w:b w:val="false"/>
          <w:b w:val="false"/>
        </w:rPr>
      </w:pPr>
      <w:r>
        <w:rPr>
          <w:b w:val="false"/>
        </w:rPr>
        <w:t>Co</w:t>
        <w:softHyphen/>
        <w:t>munque una minoranza attiva nella Chiesa fomentava dei disordini contro Paolo, mettendo in dubbio la sua autorità di Apostolo e at</w:t>
        <w:softHyphen/>
        <w:t xml:space="preserve">taccandolo in maniera calunniosa, accusandolo d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61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incostanza (1:17,18,2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61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di orgoglio e vanagloria (3:1; 5:1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61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di debolezz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61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di uno sgradevole aspetto personale (10:1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61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di disonestà (12:16</w:t>
        <w:noBreakHyphen/>
        <w:t>19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61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perfino di pazzia (5:13; 11:16</w:t>
        <w:noBreakHyphen/>
        <w:t xml:space="preserve">19). 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Nella II epistola ai Co</w:t>
        <w:softHyphen/>
        <w:t xml:space="preserve">rinzi Paolo risponde ai suoi denigratori con un linguaggio caldo e appassionato. </w:t>
      </w:r>
    </w:p>
    <w:p>
      <w:pPr>
        <w:pStyle w:val="TextBody"/>
        <w:rPr/>
      </w:pPr>
      <w:r>
        <w:rPr/>
        <w:t>Di tutte le lettere questa probabilmente ci dà meglio di ogni altra un quadro della personalità del grande Apostolo.</w:t>
      </w:r>
    </w:p>
    <w:p>
      <w:pPr>
        <w:pStyle w:val="Normal"/>
        <w:tabs>
          <w:tab w:val="clear" w:pos="708"/>
          <w:tab w:val="left" w:pos="0" w:leader="none"/>
          <w:tab w:val="right" w:pos="259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Paolo ebbe a soffrire molto per la causa di Cristo... 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In questa epistola si richiama continuamente a tutte le sue sofferenze per provare la sua sincerità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>Egli spiega ai Corinzi che una sua progetta</w:t>
        <w:softHyphen/>
        <w:t>ta visita era stata inevitabilmente rinviata, ma che ciò non poteva costituire una prova della sua incostanza: in realtà una delle ragio</w:t>
        <w:softHyphen/>
        <w:t>ni per cui aveva rimandato la visita a Corinto era che non desidera</w:t>
        <w:softHyphen/>
        <w:t>va amareggiarli e non voleva fare una visita trist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>Spiega quanto fosse felice che il fratello espulso si fosse penti</w:t>
        <w:softHyphen/>
        <w:t xml:space="preserve">to e raccomanda di perdonarlo e di riammetterlo nella Comunion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Spiega che la precedente epistola era stata una sorta di prova per vedere se erano disposti ad accettare la sua autorità Apostolica (2:9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>Poi, con ardenti parole, descrive la gloria del ministerio Apo</w:t>
        <w:softHyphen/>
        <w:t>stolico, sostenendo che essi stessi erano la prova vivente del suo mandato (3:1</w:t>
        <w:noBreakHyphen/>
        <w:t>3).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>Paolo ringrazia caldamente i Corinzi per la loro fedele Comu</w:t>
        <w:softHyphen/>
        <w:t xml:space="preserve">nione nel Vangelo e assicura loro che il suo cuore è completamente aperto davanti a loro. 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>Raccomanda di vivere separati dal mondo e li rassicura di nuovo che, nonostante le dure parole che aveva dovu</w:t>
        <w:softHyphen/>
        <w:t xml:space="preserve">to usare, li aveva sempre amati profondamente. 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>Parla inoltre del</w:t>
        <w:softHyphen/>
        <w:t>I'aiuto finanziario e dedica un chiaro discorso all'argomento della amministrazione Cristiana del denaro.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/>
      </w:pPr>
      <w:r>
        <w:rPr>
          <w:b w:val="false"/>
        </w:rPr>
        <w:t xml:space="preserve">I capitoli conclusivi ci mostrano il modo di vedere di Paolo, poichè è convinto di avere qualcosa di più valido che un buon aspetto: forza spirituale, grandiosità e statura morale (cap. 10). </w:t>
      </w:r>
      <w:r>
        <w:rPr/>
        <w:t>"Chi vuol glo</w:t>
        <w:softHyphen/>
        <w:t>riarsi", scrive,  "si glori nel Signore".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Ammonisce poi dal prestare credito a "un altro Gesù", "un altro spirito" e "un altro vangelo" (11:4). 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Esalta il suo Apostolato, sostenendo di non essere inferiore a nessuno degli Apostoli (11:5). 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>Descrive brevemente le grandi sofferenze patite per la causa di Cri</w:t>
        <w:softHyphen/>
        <w:t>sto e prosegue raccontando una visione da lui avuta, visione tanto magnifica che aveva reso necessario gli fosse messa una "scheggia nella carne"..., ma perfino questa spina si era rivelata una benedizio</w:t>
        <w:softHyphen/>
        <w:t>ne in quanto gli aveva insegnato a dipendere dalla Grazia divina.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>Termina ammonendo che la prossima volta che andrà a Corin</w:t>
        <w:softHyphen/>
        <w:t xml:space="preserve">to non sarà affatto indulgente con i suoi critici, ma anzi li metterà alla prova e li affronterà con vigore. 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t>Le ultime note sono piene di affetto, grazia, amore e Comunione Cristiana.</w:t>
      </w:r>
    </w:p>
    <w:p>
      <w:pPr>
        <w:pStyle w:val="Normal"/>
        <w:tabs>
          <w:tab w:val="clear" w:pos="708"/>
          <w:tab w:val="left" w:pos="0" w:leader="none"/>
          <w:tab w:val="right" w:pos="6242" w:leader="none"/>
        </w:tabs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600065" cy="4152265"/>
            <wp:effectExtent l="0" t="0" r="0" b="0"/>
            <wp:docPr id="1" name="Bibbia%20specch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bbia%20specchi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1134" w:gutter="567" w:header="0" w:top="1134" w:footer="1021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4345" w:leader="none"/>
      </w:tabs>
      <w:jc w:val="both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right" w:pos="1210" w:leader="none"/>
      </w:tabs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right" w:pos="1039" w:leader="none"/>
      </w:tabs>
      <w:outlineLvl w:val="2"/>
    </w:pPr>
    <w:rPr>
      <w:caps/>
      <w:sz w:val="4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6248" w:leader="none"/>
      </w:tabs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8:01:00Z</dcterms:created>
  <dc:creator>Mimmo Caramia</dc:creator>
  <dc:description/>
  <dc:language>en-US</dc:language>
  <cp:lastModifiedBy>Mimmo Caramia</cp:lastModifiedBy>
  <dcterms:modified xsi:type="dcterms:W3CDTF">1999-03-02T09:19:00Z</dcterms:modified>
  <cp:revision>4</cp:revision>
  <dc:subject/>
  <dc:title>I E 11 CORINZI:</dc:title>
</cp:coreProperties>
</file>