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anorama del nuovo testamento: VANGELO DI GIOVANNI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Descrivi in breve le tue riflessioni intorno alla QUALIFICA PRINCIPALE DI GESU’ IN GIOVANNI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Descrivi in che modo Gesù VIENE PRESENTATO in Giovanni </w:t>
      </w:r>
      <w:r>
        <w:rPr>
          <w:b/>
        </w:rPr>
        <w:t>ai fini della credibilità.</w:t>
      </w:r>
    </w:p>
    <w:p>
      <w:pPr>
        <w:pStyle w:val="Rigaattenzione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Descrivi il PERCHE’ I GIUDEI NON ACCOLSERO GESU’ COME DIO: PUOI AVVALERTI ANCHE DI PARALLELI BIBLICI A PIACERE.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COSA TI COLPISCE DI PIU’ </w:t>
      </w:r>
      <w:r>
        <w:rPr>
          <w:b/>
        </w:rPr>
        <w:t>E PERCHE’</w:t>
      </w:r>
      <w:r>
        <w:rPr/>
        <w:t xml:space="preserve"> IN TUTTO IL VANGELO DI GIOVANNI?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23:00Z</dcterms:created>
  <dc:creator>Mimmo</dc:creator>
  <dc:description/>
  <dc:language>en-US</dc:language>
  <cp:lastModifiedBy>mimmo</cp:lastModifiedBy>
  <cp:lastPrinted>2000-09-16T22:33:00Z</cp:lastPrinted>
  <dcterms:modified xsi:type="dcterms:W3CDTF">2000-11-18T08:51:00Z</dcterms:modified>
  <cp:revision>5</cp:revision>
  <dc:subject/>
  <dc:title>Lettera in stile elegante</dc:title>
</cp:coreProperties>
</file>