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716" w:leader="none"/>
        </w:tabs>
        <w:jc w:val="center"/>
        <w:rPr/>
      </w:pPr>
      <w:r>
        <w:rPr/>
        <w:t>5° LIBRO: GLI ATTI:</w:t>
      </w:r>
    </w:p>
    <w:p>
      <w:pPr>
        <w:pStyle w:val="Heading1"/>
        <w:rPr/>
      </w:pPr>
      <w:r>
        <w:rPr/>
        <w:t>LA CHIESA PRIMITIVA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Autore degli Atti è Luca. 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Il libro ha la stessa dedica del suo Vangelo e riprende la storia là dove era stata interrotta: in verità il libro non descrive "gli atti degli apostoli", in quanto a solo pochi di essi è data una certa importanza, bensì gli atti compiuti dal Si</w:t>
        <w:softHyphen/>
        <w:t xml:space="preserve">gnore risorto e asceso al cielo, per mezzo dello Spirito Santo MENTRE STRUMENTALIZZAVA GLI APOSTOLI! 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Luca attinge a diverse fonti e molti fatti sono di prima mano. 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e parti narrate in prima persona plurale (16:10</w:t>
        <w:noBreakHyphen/>
        <w:t>17; 20:5</w:t>
        <w:noBreakHyphen/>
        <w:t>15;21:1</w:t>
        <w:noBreakHyphen/>
        <w:t>18;27: 1</w:t>
        <w:noBreakHyphen/>
        <w:t>28; 16) indicano che spesso egli era in compagnia dell'Apostolo Paolo.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Il libro degli Atti traccia la storia della Chiesa dalle origini, nel giorno di Pentecoste, fino alla sua diffusione nella parte occidentale dell'impero Romano; da una esigua minoranza giudaica a un folto gruppo in prevalenza Gentile. 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a chiave per comprendere quest'o</w:t>
        <w:softHyphen/>
        <w:t>pera è il versetto 1:8: "Ma voi riceverete potenza quando lo Spiri</w:t>
        <w:softHyphen/>
        <w:t>to Santo verrà su voi: e mi sarete testimoni in Gerusalemme e in tutta la Giudea e Samaria e fino alle estremità della terra".</w:t>
      </w:r>
    </w:p>
    <w:p>
      <w:pPr>
        <w:pStyle w:val="Normal"/>
        <w:tabs>
          <w:tab w:val="clear" w:pos="708"/>
          <w:tab w:val="left" w:pos="0" w:leader="none"/>
          <w:tab w:val="right" w:pos="1754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Heading2"/>
        <w:rPr>
          <w:caps/>
        </w:rPr>
      </w:pPr>
      <w:r>
        <w:rPr>
          <w:caps/>
        </w:rPr>
        <w:t>Schema degli Atti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Il libro si divide in tre parti, ognuna con un diverso riliev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6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a prima descrive l'uomo di Dio: Piet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6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a seconda presenta il martire di Dio: Stefa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36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La terza mostra il missionario di Dio: Paolo. 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Tutta l'azione del libro si concentra e ruota intorno a questi tre uomini.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/>
      </w:pPr>
      <w:r>
        <w:rPr>
          <w:b w:val="false"/>
          <w:sz w:val="21"/>
        </w:rPr>
        <w:t>Per quaranta giorni prima della Sua ascensione il Signore aveva preparato i discepoli al loro grande compito, fornendo loro il pro</w:t>
      </w:r>
      <w:r>
        <w:rPr>
          <w:b w:val="false"/>
        </w:rPr>
        <w:t xml:space="preserve">gramma dell'evangelizzazione del mondo e promettendo loro la necessaria potenza per realizzarlo. 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Dopo l'ascensione i discepoli scelsero Mattia per sostituire Giuda e attesero la promessa venuta dello Spirito Santo. 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el secondo capitolo possiamo leggere della discesa dello Spirito "quando fu giunto il giorno della Pentecoste"... 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>
          <w:b w:val="false"/>
          <w:b w:val="false"/>
        </w:rPr>
      </w:pPr>
      <w:r>
        <w:rPr>
          <w:b w:val="false"/>
        </w:rPr>
        <w:t>Il giorno di Pentecoste era giun</w:t>
        <w:softHyphen/>
        <w:t>to molte volte nella storia ebraica, poiché era una delle feste nazio</w:t>
        <w:softHyphen/>
        <w:t>nali, ma quello dopo l'ascensione del Signore fu il più importante perché lo Spirito discese per battezzare i credenti nel corpo di Cri</w:t>
        <w:softHyphen/>
        <w:t xml:space="preserve">sto, portandoli cosi a far parte della Chiesa. 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Dei miracoli seguirono questo avvenimento, migliaia di persone si convertirono a Cristo e furono unite alla Chiesa. 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/>
      </w:pPr>
      <w:r>
        <w:rPr>
          <w:b w:val="false"/>
        </w:rPr>
        <w:t xml:space="preserve">Non molto prima, gli ebrei ufficiali, guidati dai Sadducei, avevano iniziato a perseguitare la chiesa, ma </w:t>
      </w:r>
      <w:r>
        <w:rPr/>
        <w:t>niente poteva frenare questo potere, tranne il peccato di cui la sua prima ma</w:t>
        <w:softHyphen/>
        <w:t>nifestazione fu la finzione di Anania e Saffira:</w:t>
      </w:r>
      <w:r>
        <w:rPr>
          <w:b w:val="false"/>
        </w:rPr>
        <w:t xml:space="preserve"> l'Apostolo Pietro giudicò l'ipocrisia e l'inganno dell'avida coppia con tale forza che, accusati di aver mentito allo Spirito Santo, caddero entrambi e mo</w:t>
        <w:softHyphen/>
        <w:t>rirono a distanza di poco tempo l'uno dall'altra!</w:t>
      </w:r>
    </w:p>
    <w:p>
      <w:pPr>
        <w:pStyle w:val="Normal"/>
        <w:tabs>
          <w:tab w:val="clear" w:pos="708"/>
          <w:tab w:val="left" w:pos="0" w:leader="none"/>
          <w:tab w:val="right" w:pos="73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1754"/>
          <w:tab w:val="left" w:pos="0" w:leader="none"/>
          <w:tab w:val="right" w:pos="2090" w:leader="none"/>
        </w:tabs>
        <w:rPr>
          <w:caps/>
        </w:rPr>
      </w:pPr>
      <w:r>
        <w:rPr>
          <w:caps/>
        </w:rPr>
        <w:t>L'orizzonte si allarga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La persecuzione della chiesa primitiva raggiunse il culmine con il martirio di Stefano, uno dei diaconi, uomo di talento ed elo</w:t>
        <w:softHyphen/>
        <w:t xml:space="preserve">quente, le cui discussioni sul Cristianesimo non potevano essere contraddette dai nemici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Lungi dall'arrestare la crescente marea della fede in Cristo, il martirio di Stefano sembra anzi averle dato maggiore impeto, poiché i credenti furono dispersi in lungo e in lar</w:t>
        <w:softHyphen/>
        <w:t>go da Gerusalemme e portarono il buon seme del Vangelo dovun</w:t>
        <w:softHyphen/>
        <w:t xml:space="preserve">que andarono..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Filippo, un altro diacono, portò il messaggio in Sa</w:t>
        <w:softHyphen/>
        <w:t>maria, dove fu fondata una Chiesa che ben presto entrò in amiche</w:t>
        <w:softHyphen/>
        <w:t>vole rapporto con la chiesa giudaica in Gerusalemme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I vecchi pregiudizi non potevano reggere davanti al dinami</w:t>
        <w:softHyphen/>
        <w:t xml:space="preserve">smo del Vangelo. Quindi Saulo da Tarso, primo persecutore della chiesa, fu salvato..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Ben presto la Chiesa avrebbe avuto in lui un nuo</w:t>
        <w:softHyphen/>
        <w:t xml:space="preserve">vo apostolo: Paolo. </w:t>
      </w:r>
    </w:p>
    <w:p>
      <w:pPr>
        <w:pStyle w:val="Normal"/>
        <w:tabs>
          <w:tab w:val="clear" w:pos="708"/>
          <w:tab w:val="left" w:pos="0" w:leader="none"/>
          <w:tab w:val="right" w:pos="6222" w:leader="none"/>
        </w:tabs>
        <w:jc w:val="both"/>
        <w:rPr>
          <w:b w:val="false"/>
          <w:b w:val="false"/>
        </w:rPr>
      </w:pPr>
      <w:r>
        <w:rPr>
          <w:b w:val="false"/>
        </w:rPr>
        <w:t>Con poche altre note sul grande ministerio di Pietro, che apre le porte della Chiesa ai Gentili nella casa del centu</w:t>
        <w:softHyphen/>
        <w:t>rione romano Cornelio e con il racconto delle persecuzioni di Ero</w:t>
        <w:softHyphen/>
        <w:t>de e la sua prematura morte, Luca si affretta a parlare di Antiochia e degli inizi reali del Cristianesimo "gentile"...</w:t>
      </w:r>
    </w:p>
    <w:p>
      <w:pPr>
        <w:pStyle w:val="Normal"/>
        <w:tabs>
          <w:tab w:val="clear" w:pos="708"/>
          <w:tab w:val="left" w:pos="0" w:leader="none"/>
          <w:tab w:val="right" w:pos="6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1754"/>
          <w:tab w:val="left" w:pos="0" w:leader="none"/>
          <w:tab w:val="right" w:pos="2825" w:leader="none"/>
        </w:tabs>
        <w:rPr>
          <w:caps/>
        </w:rPr>
      </w:pPr>
      <w:r>
        <w:rPr>
          <w:caps/>
        </w:rPr>
        <w:t>Gli estremi confini della terra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più grande missionario di tutti i tempi fu Paolo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Quando la Chiesa di Antiochia incaricò Paolo e Barnaba di evangelizzare il mondo, all'inizio il comando della PRIMA SQUADRA MISSIONARIA fu preso da Barnaba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Lasciando An</w:t>
        <w:softHyphen/>
        <w:t>tiochia  per IL PRIMO VIAGGIO MISSIONARIO i missionari si diressero a Cipro; poi, sotto la guida di Paolo, andarono in Galazia: sopportando ogni avversità come buoni sol</w:t>
        <w:softHyphen/>
        <w:t>dati di Cristo, i due missionari videro sorgere numerose Chiese Locali. Ri</w:t>
        <w:softHyphen/>
        <w:t>tornando ad Antiochia trovarono la Comunità in agitazione poiché alcuni "maestri" giudei sostenevano con fermezza che tutti i Gentili convertiti dovevano essere circoncisi e rispettare la legge di Mosè: Paolo e Barnaba guidarono una delegazione a Gerusalemme dove la discussione fu risolta in una grande conferenza nel corso della qua</w:t>
        <w:softHyphen/>
        <w:t>le si confermò per tutti i Gentili credenti l'emancipazione dal Giu</w:t>
        <w:softHyphen/>
        <w:t>daismo.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Il secondo viaggio missionario di Paolo iniziò con una nota triste, per una contesa sorta tra lui e Barnaba su Giovanni Marco, un giovane che li aveva lasciati durante il loro primo viaggio missio</w:t>
        <w:softHyphen/>
        <w:t>nario: separandosi da Barnaba, Paolo prese con sé Sila e rivisitò tutte le Chiese Locali che aveva fondato nel suo primo viaggio. Poi, muo</w:t>
        <w:softHyphen/>
        <w:t>vendosi sempre verso occidente fino a giungere a Troas, vide in vi</w:t>
        <w:softHyphen/>
        <w:t>sione un macedone che lo chiamava e cosi si diresse alla volta del</w:t>
        <w:softHyphen/>
        <w:t xml:space="preserve">I'Europa, per annunziarvi Cristo. </w:t>
      </w:r>
    </w:p>
    <w:p>
      <w:pPr>
        <w:pStyle w:val="TextBodyIndent"/>
        <w:rPr/>
      </w:pPr>
      <w:r>
        <w:rPr/>
        <w:t>Ben presto varie Comunità furono fondate in Macedonia e in Grecia: a Filippi, a Tessalonica, a Berea e a Corinto. Tornando in fretta a Gerusalemme, Paolo fece una ra</w:t>
        <w:softHyphen/>
        <w:t>pida visita a Efeso, che sarebbe diventata il luogo dei suoi maggiori trionfi durante il terzo viaggio.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Questo terzo viaggio fu dedicato per la maggior parte all'istru</w:t>
        <w:softHyphen/>
        <w:t xml:space="preserve">zione, al rafforzamento e all'esortazione delle Comunità fondate prima, tranne che per la fermata a Efeso. </w:t>
      </w:r>
    </w:p>
    <w:p>
      <w:pPr>
        <w:pStyle w:val="TextBodyIndent"/>
        <w:rPr/>
      </w:pPr>
      <w:r>
        <w:rPr/>
        <w:t>Efeso, importante città nella parte occidentale dell'Asia Minore, fu il luogo dove Paolo tra</w:t>
        <w:softHyphen/>
        <w:t>scorse molto tempo durante quest'ultimo viaggio missionario. Qui fondò una Chiesa forte e vigorosa che divenne un faro per tutte le regioni circostanti.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Ritornato a Gerusalemme l'Apostolo fu attaccato dai nemici Giudei irritati per la sua predicazione e il suo successo: fu arresta</w:t>
        <w:softHyphen/>
        <w:t>to e iniziò il lungo, noioso e spesso pericoloso viaggio a Roma co</w:t>
        <w:softHyphen/>
        <w:t xml:space="preserve">me prigioniero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Tuttavia la prigionia di Paolo fu ricca di frutti, poi</w:t>
        <w:softHyphen/>
        <w:t>ché lo portò di fronte a grandi uomini a cui poté testimoniare sen</w:t>
        <w:softHyphen/>
        <w:t>za vergogna e con potenza. Inoltre durante la prigionia scrisse alcu</w:t>
        <w:softHyphen/>
        <w:t xml:space="preserve">ne delle maggiori epistole del Nuovo Testamento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jc w:val="both"/>
        <w:rPr>
          <w:b w:val="false"/>
          <w:b w:val="false"/>
        </w:rPr>
      </w:pPr>
      <w:r>
        <w:rPr>
          <w:b w:val="false"/>
        </w:rPr>
        <w:t>Il libro degli Atti si conclude con Paolo ancora prigioniero a Roma agli arresti domi</w:t>
        <w:softHyphen/>
        <w:t xml:space="preserve">ciliari, ma, se pure in catene, come ambasciatore di Cristo continuò a portare avanti duri attacchi alle roccaforti del peccato. 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spacing w:before="120" w:after="0"/>
        <w:jc w:val="both"/>
        <w:rPr/>
      </w:pPr>
      <w:r>
        <w:rPr/>
        <w:t>Que</w:t>
        <w:softHyphen/>
        <w:t>sto è il libro degli Atti: la sua comprensione è la chiave per capire tutte le epistole che seguiranno!</w:t>
      </w:r>
    </w:p>
    <w:p>
      <w:pPr>
        <w:pStyle w:val="Normal"/>
        <w:tabs>
          <w:tab w:val="clear" w:pos="708"/>
          <w:tab w:val="left" w:pos="0" w:leader="none"/>
          <w:tab w:val="right" w:pos="6240" w:leader="none"/>
        </w:tabs>
        <w:spacing w:before="120" w:after="0"/>
        <w:jc w:val="both"/>
        <w:rPr/>
      </w:pPr>
      <w:r>
        <w:rPr/>
        <w:object w:dxaOrig="3038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0pt;width:518.3pt;height:72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545748" r:id="rId2"/>
        </w:object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3811" w:leader="none"/>
      </w:tabs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754" w:leader="none"/>
      </w:tabs>
      <w:outlineLvl w:val="1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6240" w:leader="none"/>
      </w:tabs>
      <w:ind w:left="360" w:hanging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7:58:00Z</dcterms:created>
  <dc:creator>Mimmo Caramia</dc:creator>
  <dc:description/>
  <dc:language>en-US</dc:language>
  <cp:lastModifiedBy>Mimmo Caramia</cp:lastModifiedBy>
  <cp:lastPrinted>1999-02-27T11:09:00Z</cp:lastPrinted>
  <dcterms:modified xsi:type="dcterms:W3CDTF">1999-03-02T09:06:00Z</dcterms:modified>
  <cp:revision>5</cp:revision>
  <dc:subject/>
  <dc:title>GLI ATTI:</dc:title>
</cp:coreProperties>
</file>