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5001" w:leader="none"/>
        </w:tabs>
        <w:jc w:val="center"/>
        <w:rPr>
          <w:b/>
          <w:b/>
          <w:spacing w:val="30"/>
          <w:sz w:val="80"/>
          <w:lang w:val="it-IT"/>
        </w:rPr>
      </w:pPr>
      <w:r>
        <w:rPr>
          <w:b/>
          <w:spacing w:val="30"/>
          <w:sz w:val="80"/>
          <w:lang w:val="it-IT"/>
        </w:rPr>
        <w:t xml:space="preserve">2° LIBRO: MARCO </w:t>
      </w:r>
    </w:p>
    <w:p>
      <w:pPr>
        <w:pStyle w:val="Normal"/>
        <w:tabs>
          <w:tab w:val="clear" w:pos="720"/>
          <w:tab w:val="left" w:pos="0" w:leader="none"/>
          <w:tab w:val="right" w:pos="5001" w:leader="none"/>
        </w:tabs>
        <w:jc w:val="both"/>
        <w:rPr>
          <w:b/>
          <w:b/>
          <w:spacing w:val="30"/>
          <w:sz w:val="40"/>
          <w:lang w:val="it-IT"/>
        </w:rPr>
      </w:pPr>
      <w:r>
        <w:rPr>
          <w:b/>
          <w:spacing w:val="30"/>
          <w:sz w:val="40"/>
          <w:lang w:val="it-IT"/>
        </w:rPr>
        <w:t>ECCO IL MIO SERVO</w:t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jc w:val="both"/>
        <w:rPr>
          <w:b/>
          <w:b/>
          <w:spacing w:val="30"/>
          <w:sz w:val="40"/>
          <w:lang w:val="it-IT"/>
        </w:rPr>
      </w:pPr>
      <w:r>
        <w:rPr>
          <w:b/>
          <w:spacing w:val="30"/>
          <w:sz w:val="4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Giovanni Marco era figlio di quella Maria che visse a Gerusa</w:t>
        <w:softHyphen/>
        <w:t xml:space="preserve">lemme e la cui casa era luogo di incontro dei primi Cristiani (Atti 12: 12). </w:t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Giovanni era il nome ebraico e Marco quello romano. </w:t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jc w:val="both"/>
        <w:rPr/>
      </w:pPr>
      <w:r>
        <w:rPr>
          <w:spacing w:val="30"/>
          <w:lang w:val="it-IT"/>
        </w:rPr>
        <w:t>Quando Paolo e Barnaba partirono per il primo viaggio missiona</w:t>
        <w:softHyphen/>
        <w:t>rio, Giovanni Marco li accompagnò in qualità di aiutante (Atti 13: 5): tuttavia non appena i missionari raggiunsero l'Asia Minore, Marco abbandonò l'impresa, gettando cosi le basi di una seria di</w:t>
        <w:softHyphen/>
        <w:t>sputa avvenuta</w:t>
      </w:r>
      <w:r>
        <w:rPr>
          <w:b/>
          <w:spacing w:val="30"/>
          <w:lang w:val="it-IT"/>
        </w:rPr>
        <w:t xml:space="preserve"> </w:t>
      </w:r>
      <w:r>
        <w:rPr>
          <w:spacing w:val="30"/>
          <w:lang w:val="it-IT"/>
        </w:rPr>
        <w:t xml:space="preserve">in seguito tra Paolo e Barnaba. </w:t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In seguito, superando le sue paure e la sua inesperienza,  egli riuscì bene nell'Opera del Signore e fu persino lodato da Paolo che tanto si era adirato per il suo abbandono. </w:t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Sembra che Marco abbia subi</w:t>
        <w:softHyphen/>
        <w:t>to vivamente l'influenza di Pietro e ci sono sostanziali motivi per ritenere il suo Vangelo, in sostanza, come il risultato di tale influs</w:t>
        <w:softHyphen/>
        <w:t>so.</w:t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Spesso si è posto in rilievo che gli argomenti trattati da Mar</w:t>
        <w:softHyphen/>
        <w:t>co non sono altro che un'espansione del discorso di Pietro come è riportato in Atti 10:34</w:t>
        <w:noBreakHyphen/>
        <w:t>43: inizia con il ministerio di Giovanni Bat</w:t>
        <w:softHyphen/>
        <w:t xml:space="preserve">tista e si conclude con l'ascensione del Signore. </w:t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Pietro costituisce quindi la principale, ma non unica, fonte d'informazione del secon</w:t>
        <w:softHyphen/>
        <w:t>do evangelista.</w:t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E' interessante notare che Marco, che all'inizio venne così tristemente meno al suo compito di Servitore, ci presenta il Signore Gesù come il perfetto Servitore dell'Eterno... </w:t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jc w:val="both"/>
        <w:rPr/>
      </w:pPr>
      <w:r>
        <w:rPr>
          <w:b/>
          <w:spacing w:val="30"/>
          <w:lang w:val="it-IT"/>
        </w:rPr>
        <w:t>Il versetto chiave</w:t>
      </w:r>
      <w:r>
        <w:rPr>
          <w:spacing w:val="30"/>
          <w:lang w:val="it-IT"/>
        </w:rPr>
        <w:t xml:space="preserve"> </w:t>
      </w:r>
      <w:r>
        <w:rPr>
          <w:b/>
          <w:spacing w:val="30"/>
          <w:lang w:val="it-IT"/>
        </w:rPr>
        <w:t>è Marco 10:45</w:t>
      </w:r>
      <w:r>
        <w:rPr>
          <w:spacing w:val="30"/>
          <w:lang w:val="it-IT"/>
        </w:rPr>
        <w:t>: "Il Figlio dell'uomo non è venuto per essere servito, ma per servire e per dare la vita sua come prezzo di riscatto per molti".</w:t>
      </w:r>
    </w:p>
    <w:p>
      <w:pPr>
        <w:pStyle w:val="Normal"/>
        <w:tabs>
          <w:tab w:val="clear" w:pos="720"/>
          <w:tab w:val="left" w:pos="0" w:leader="none"/>
          <w:tab w:val="right" w:pos="6334" w:leader="none"/>
        </w:tabs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191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Se si volesse rappresentare la figura di Gesù con dei simboli, come descritta da Marco, si dovrebbero usare i simboli dell'ARATRO e dell'ALTAR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3191" w:leader="none"/>
        </w:tabs>
        <w:jc w:val="both"/>
        <w:rPr/>
      </w:pPr>
      <w:r>
        <w:rPr>
          <w:spacing w:val="30"/>
          <w:lang w:val="it-IT"/>
        </w:rPr>
        <w:t xml:space="preserve">I capitoli introduttivi costituiscono "l'aratro": il Figlio dell'Uomo offre la Sua vita in </w:t>
      </w:r>
      <w:r>
        <w:rPr>
          <w:b/>
          <w:spacing w:val="30"/>
          <w:lang w:val="it-IT"/>
        </w:rPr>
        <w:t>servizio</w:t>
      </w:r>
      <w:r>
        <w:rPr>
          <w:spacing w:val="30"/>
          <w:lang w:val="it-I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3191" w:leader="none"/>
        </w:tabs>
        <w:jc w:val="both"/>
        <w:rPr/>
      </w:pPr>
      <w:r>
        <w:rPr>
          <w:spacing w:val="30"/>
          <w:lang w:val="it-IT"/>
        </w:rPr>
        <w:t xml:space="preserve">I capitoli conclusivi costituiscono "l'altare":  il Figlio dell'uomo offre la Sua vita in </w:t>
      </w:r>
      <w:r>
        <w:rPr>
          <w:b/>
          <w:spacing w:val="30"/>
          <w:lang w:val="it-IT"/>
        </w:rPr>
        <w:t>sacrificio</w:t>
      </w:r>
      <w:r>
        <w:rPr>
          <w:spacing w:val="30"/>
          <w:lang w:val="it-IT"/>
        </w:rPr>
        <w:t>.</w:t>
      </w:r>
    </w:p>
    <w:p>
      <w:pPr>
        <w:pStyle w:val="Normal"/>
        <w:tabs>
          <w:tab w:val="clear" w:pos="720"/>
          <w:tab w:val="left" w:pos="0" w:leader="none"/>
          <w:tab w:val="right" w:pos="3191" w:leader="none"/>
        </w:tabs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Il Vangelo di Marco inizia con l'opera del Servo di Dio: le Sue credenziali sono presentate da Giovanni Battista e i Suoi com</w:t>
        <w:softHyphen/>
        <w:t>pagni sono allontanati dalla fatica fisica per essere preparati alla fa</w:t>
        <w:softHyphen/>
        <w:t xml:space="preserve">tica spirituale. 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Le Sue capacità sono provate dalla guarigione di in</w:t>
        <w:softHyphen/>
        <w:t>numerevoli malati. L'attacco di Satana nel deserto è trattato in un unico versetto, in quanto tutto il Vangelo di Marco ci mostra il Servo dell'Eterno che distrugge le opere del maligno.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I critici del Servo di Dio cercarono subito di indebolire le Sue opere poiché erano irritati dalla sua evidente autorità, dal Suo amo</w:t>
        <w:softHyphen/>
        <w:t>re per i perduti, dal suo chiaro disprezzo per i loro meschini scru</w:t>
        <w:softHyphen/>
        <w:t xml:space="preserve">poli religiosi e tabù. 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Marco ci mostra il Servitore potente nelle pa</w:t>
        <w:softHyphen/>
        <w:t xml:space="preserve">role e nelle azioni... 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Parla con la voce che acqueta la tempesta, che libera gli indemoniati, che guarisce gli ammalati e che risuscita i morti! 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L'evangelista ci presenta il Cristo che si preoccupa affet</w:t>
        <w:softHyphen/>
        <w:t xml:space="preserve">tuosamente del popolo: delle sue gioie, della fame, delle avversità, della salute, e perfino della sua ipocrisia. </w:t>
      </w:r>
    </w:p>
    <w:p>
      <w:pPr>
        <w:pStyle w:val="Normal"/>
        <w:tabs>
          <w:tab w:val="clear" w:pos="720"/>
          <w:tab w:val="left" w:pos="0" w:leader="none"/>
          <w:tab w:val="right" w:pos="6235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Inoltre ci narra come Gesù soccorse gli sconosciuti, liberò i muti, nutrì gli affamati, rimproverò i radicali e insegnò a coloro che desideravano ascoltare le sue parole. </w:t>
      </w:r>
    </w:p>
    <w:p>
      <w:pPr>
        <w:pStyle w:val="TextBody"/>
        <w:rPr/>
      </w:pPr>
      <w:r>
        <w:rPr/>
        <w:t>Racconta come Pietro confessò I'impareggiabile valore del Signore e come anche Dio aprì i cieli per onorarLo.</w:t>
      </w:r>
    </w:p>
    <w:p>
      <w:pPr>
        <w:pStyle w:val="Normal"/>
        <w:tabs>
          <w:tab w:val="clear" w:pos="720"/>
          <w:tab w:val="left" w:pos="0" w:leader="none"/>
          <w:tab w:val="right" w:pos="6235" w:leader="none"/>
        </w:tabs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/>
      </w:pPr>
      <w:r>
        <w:rPr>
          <w:spacing w:val="30"/>
          <w:lang w:val="it-IT"/>
        </w:rPr>
        <w:t xml:space="preserve">Il racconto prosegue con altre opere del Servo di Dio, che </w:t>
      </w:r>
      <w:r>
        <w:rPr>
          <w:b/>
          <w:spacing w:val="30"/>
          <w:lang w:val="it-IT"/>
        </w:rPr>
        <w:t>of</w:t>
        <w:softHyphen/>
        <w:t>fre in servizio la vita</w:t>
      </w:r>
      <w:r>
        <w:rPr>
          <w:spacing w:val="30"/>
          <w:lang w:val="it-IT"/>
        </w:rPr>
        <w:t xml:space="preserve">, che si concluderà poi col sacrificio dell'Olocausto. 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La crisi precipita quando Gesù entra in Gerusalemme sul puledro d'asina e purifica il tempio: i nemici tentano ardentemente di intrappolarLo con le Sue stesse parole, ma falliscono e sono severamente puniti da Cristo per la loro ipocrisia. 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Mentre la settimana si avvia al suo tragico culmine, il Signore delinea un quadro delle età dal tempo della Sua reiezione fino al tempo del Suo Ritorno: in privato spiega ai discepoli che cosa si dovessero aspettare nell'immediato futuro e poi li conduce nell'oscuro Getsemani dove, dopo l'agonia, è tradito da Giuda e consegnato alla mercé dei Suoi nemici. 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Marco descrive con uno stile rapido, conciso, realistico e vigoroso i tristi eventi che accompagnano il processo e la crocifissione del perfetto Servo dell'Eterno... 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Egli narra la sepoltura ad opera di uomini ricchi e la resurrezione dopo aver compiuto ormai la Sua opera terrena. 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l ver</w:t>
        <w:softHyphen/>
        <w:t>setti conclusivi sono stati oggetto di numerose e accese dispute ... e contestazioni, ma sembrano in armonia con tutto il Vangelo: essi parlano della missione dei discepoli e di come partirono, nello Spi</w:t>
        <w:softHyphen/>
        <w:t>rito e nella potenza del Signore risorto, per annunziare a tutti il messaggio del Vangelo.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/>
      </w:pPr>
      <w:r>
        <w:rPr>
          <w:spacing w:val="30"/>
          <w:lang w:val="it-IT"/>
        </w:rPr>
        <w:t xml:space="preserve">Il libro di Marco termina con la visione del mondo e con il compito affidato a coloro che amano il Signore: </w:t>
      </w:r>
      <w:r>
        <w:rPr>
          <w:b/>
          <w:spacing w:val="30"/>
          <w:u w:val="single"/>
          <w:lang w:val="it-IT"/>
        </w:rPr>
        <w:t>i servitori del Ser</w:t>
        <w:softHyphen/>
        <w:t>vo</w:t>
      </w:r>
      <w:r>
        <w:rPr>
          <w:spacing w:val="30"/>
          <w:lang w:val="it-IT"/>
        </w:rPr>
        <w:t xml:space="preserve"> di Dio "andarono a predicare dappertutto, operando il Signore con essi e confermando la Parola con i segni che l'accompagnava</w:t>
        <w:softHyphen/>
        <w:t xml:space="preserve">no". </w:t>
      </w:r>
    </w:p>
    <w:p>
      <w:pPr>
        <w:pStyle w:val="Normal"/>
        <w:tabs>
          <w:tab w:val="clear" w:pos="720"/>
          <w:tab w:val="left" w:pos="0" w:leader="none"/>
          <w:tab w:val="right" w:pos="6234" w:leader="none"/>
        </w:tabs>
        <w:jc w:val="both"/>
        <w:rPr>
          <w:spacing w:val="30"/>
          <w:lang w:val="it-IT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1155</wp:posOffset>
            </wp:positionH>
            <wp:positionV relativeFrom="paragraph">
              <wp:posOffset>316230</wp:posOffset>
            </wp:positionV>
            <wp:extent cx="6781800" cy="5398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398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pacing w:val="30"/>
          <w:lang w:val="it-IT"/>
        </w:rPr>
        <w:t>A questo compito tutti coloro che lo amano devono dedicare se stessi finché Egli venga.</w:t>
      </w:r>
    </w:p>
    <w:sectPr>
      <w:footerReference w:type="default" r:id="rId3"/>
      <w:type w:val="nextPage"/>
      <w:pgSz w:w="11906" w:h="16838"/>
      <w:pgMar w:left="907" w:right="907" w:gutter="340" w:header="0" w:top="907" w:footer="1021" w:bottom="107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right" w:pos="4215" w:leader="none"/>
      </w:tabs>
      <w:jc w:val="center"/>
    </w:pPr>
    <w:rPr>
      <w:b/>
      <w:lang w:val="it-IT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6235" w:leader="none"/>
      </w:tabs>
      <w:jc w:val="both"/>
    </w:pPr>
    <w:rPr>
      <w:spacing w:val="3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0" w:leader="none"/>
        <w:tab w:val="right" w:pos="4215" w:leader="none"/>
      </w:tabs>
      <w:jc w:val="center"/>
    </w:pPr>
    <w:rPr>
      <w:b/>
      <w:sz w:val="88"/>
      <w:lang w:val="it-IT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50" w:leader="none"/>
        <w:tab w:val="left" w:pos="972" w:leader="none"/>
        <w:tab w:val="right" w:pos="2117" w:leader="none"/>
      </w:tabs>
      <w:ind w:left="1701" w:hanging="0"/>
      <w:jc w:val="both"/>
    </w:pPr>
    <w:rPr>
      <w:spacing w:val="30"/>
      <w:sz w:val="21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0" w:leader="none"/>
        <w:tab w:val="right" w:pos="6327" w:leader="none"/>
      </w:tabs>
      <w:spacing w:lineRule="atLeast" w:line="240"/>
      <w:ind w:left="1701" w:hanging="0"/>
      <w:jc w:val="both"/>
    </w:pPr>
    <w:rPr>
      <w:spacing w:val="3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right" w:pos="1264" w:leader="none"/>
      </w:tabs>
      <w:ind w:left="1636" w:hanging="0"/>
      <w:jc w:val="both"/>
    </w:pPr>
    <w:rPr>
      <w:spacing w:val="3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7:50:00Z</dcterms:created>
  <dc:creator>Mimmo Caramia</dc:creator>
  <dc:description/>
  <dc:language>en-US</dc:language>
  <cp:lastModifiedBy>Mimmo Caramia</cp:lastModifiedBy>
  <dcterms:modified xsi:type="dcterms:W3CDTF">1999-03-02T09:03:00Z</dcterms:modified>
  <cp:revision>7</cp:revision>
  <dc:subject/>
  <dc:title>MARCO: ECCO IL MIO SERVO</dc:title>
</cp:coreProperties>
</file>