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4517" w:leader="none"/>
        </w:tabs>
        <w:jc w:val="center"/>
        <w:rPr>
          <w:sz w:val="72"/>
        </w:rPr>
      </w:pPr>
      <w:r>
        <w:rPr>
          <w:sz w:val="72"/>
        </w:rPr>
        <w:t>19° LIBRO: EBREl</w:t>
      </w:r>
    </w:p>
    <w:p>
      <w:pPr>
        <w:pStyle w:val="Heading1"/>
        <w:rPr/>
      </w:pPr>
      <w:r>
        <w:rPr/>
        <w:t>FUORI DEL CAMPO</w:t>
      </w:r>
    </w:p>
    <w:p>
      <w:pPr>
        <w:pStyle w:val="Normal"/>
        <w:tabs>
          <w:tab w:val="clear" w:pos="708"/>
          <w:tab w:val="left" w:pos="0" w:leader="none"/>
          <w:tab w:val="right" w:pos="6308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308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C'è una notevole divergenza di opinioni circa lo scrittore della lettera agli Ebrei: si è pensato a Luca, Barnaba, Clemente di Roma, Apollo e l'Apostolo Paolo. </w:t>
      </w:r>
    </w:p>
    <w:p>
      <w:pPr>
        <w:pStyle w:val="Normal"/>
        <w:tabs>
          <w:tab w:val="clear" w:pos="708"/>
          <w:tab w:val="left" w:pos="0" w:leader="none"/>
          <w:tab w:val="right" w:pos="6308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Gli argomenti a favore di una paternità paolina sono molto consistenti contro le obiezioni... </w:t>
      </w:r>
    </w:p>
    <w:p>
      <w:pPr>
        <w:pStyle w:val="Normal"/>
        <w:tabs>
          <w:tab w:val="clear" w:pos="708"/>
          <w:tab w:val="left" w:pos="0" w:leader="none"/>
          <w:tab w:val="right" w:pos="6308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Si sostiene che Paolo non può essere lo scrittore di Ebrei a causa del linguaggio, dello stile e dei ragionamenti che non sono affatto tipici dell'apostolo. </w:t>
      </w:r>
    </w:p>
    <w:p>
      <w:pPr>
        <w:pStyle w:val="Normal"/>
        <w:tabs>
          <w:tab w:val="clear" w:pos="708"/>
          <w:tab w:val="left" w:pos="0" w:leader="none"/>
          <w:tab w:val="right" w:pos="6308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D'altronde l'epistola è anonima, mentre tutte le altre lettere di Paolo portano la sua firma... </w:t>
      </w:r>
    </w:p>
    <w:p>
      <w:pPr>
        <w:pStyle w:val="Normal"/>
        <w:tabs>
          <w:tab w:val="clear" w:pos="708"/>
          <w:tab w:val="left" w:pos="0" w:leader="none"/>
          <w:tab w:val="right" w:pos="6308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Contro questo si può argomentare che, al di là di qualsiasi differenza di stile e linguaggio, il pensiero e il modo di ragionare sono molto simili a quelli di Paolo: d'altra parte il resto delle sue epistole sono indirizzate a Gentili, mentre questa è scritta per gli ebrei. </w:t>
      </w:r>
    </w:p>
    <w:p>
      <w:pPr>
        <w:pStyle w:val="Normal"/>
        <w:tabs>
          <w:tab w:val="clear" w:pos="708"/>
          <w:tab w:val="left" w:pos="0" w:leader="none"/>
          <w:tab w:val="right" w:pos="6308" w:leader="none"/>
        </w:tabs>
        <w:jc w:val="both"/>
        <w:rPr>
          <w:b w:val="false"/>
          <w:b w:val="false"/>
        </w:rPr>
      </w:pPr>
      <w:r>
        <w:rPr>
          <w:b w:val="false"/>
        </w:rPr>
        <w:t>Tuttavia non si deve dimenticare che Paolo poteva descriversi come "ebreo d'ebrei" (Fil 3:5): il sospetto con cui gli ebrei guardavano Paolo e il loro profondo odio nei suoi confronti costituiscono, di per sé un vali</w:t>
        <w:softHyphen/>
        <w:t>do motivo per il rifiuto di dare il suo nome a qualsiasi epistola ge</w:t>
        <w:softHyphen/>
        <w:t xml:space="preserve">nerale a loro diretta. </w:t>
      </w:r>
    </w:p>
    <w:p>
      <w:pPr>
        <w:pStyle w:val="Normal"/>
        <w:tabs>
          <w:tab w:val="clear" w:pos="708"/>
          <w:tab w:val="left" w:pos="0" w:leader="none"/>
          <w:tab w:val="right" w:pos="6308" w:leader="none"/>
        </w:tabs>
        <w:jc w:val="both"/>
        <w:rPr>
          <w:b w:val="false"/>
          <w:b w:val="false"/>
        </w:rPr>
      </w:pPr>
      <w:r>
        <w:rPr>
          <w:b w:val="false"/>
        </w:rPr>
        <w:t>I versetti conclusivi della lettera potrebbero benissimo essere scaturiti dalla penna di Paolo (13:18,19).</w:t>
      </w:r>
    </w:p>
    <w:p>
      <w:pPr>
        <w:pStyle w:val="Normal"/>
        <w:tabs>
          <w:tab w:val="clear" w:pos="708"/>
          <w:tab w:val="left" w:pos="0" w:leader="none"/>
          <w:tab w:val="right" w:pos="6308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right" w:pos="6308" w:leader="none"/>
        </w:tabs>
        <w:jc w:val="both"/>
        <w:rPr/>
      </w:pPr>
      <w:r>
        <w:rPr>
          <w:b w:val="false"/>
        </w:rPr>
        <w:t>Il riferi</w:t>
        <w:softHyphen/>
        <w:t xml:space="preserve">mento alle </w:t>
      </w:r>
      <w:r>
        <w:rPr/>
        <w:t>"mie catene"</w:t>
      </w:r>
      <w:r>
        <w:rPr>
          <w:b w:val="false"/>
        </w:rPr>
        <w:t xml:space="preserve"> (10:34) e a </w:t>
      </w:r>
      <w:r>
        <w:rPr/>
        <w:t>Timoteo</w:t>
      </w:r>
      <w:r>
        <w:rPr>
          <w:b w:val="false"/>
        </w:rPr>
        <w:t xml:space="preserve"> (13:23) e </w:t>
      </w:r>
      <w:r>
        <w:rPr/>
        <w:t xml:space="preserve">"la grazia di Dio sia con tutti voi" </w:t>
      </w:r>
      <w:r>
        <w:rPr>
          <w:b w:val="false"/>
        </w:rPr>
        <w:t>(13:25), tipico dell'Apostolo, fanno pensa</w:t>
        <w:softHyphen/>
        <w:t>re che l'epistola non sia poi così anonima come talvolta si sostiene.</w:t>
      </w:r>
    </w:p>
    <w:p>
      <w:pPr>
        <w:pStyle w:val="Normal"/>
        <w:tabs>
          <w:tab w:val="clear" w:pos="708"/>
          <w:tab w:val="left" w:pos="0" w:leader="none"/>
          <w:tab w:val="right" w:pos="630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36" w:leader="none"/>
        </w:tabs>
        <w:jc w:val="both"/>
        <w:rPr>
          <w:b w:val="false"/>
          <w:b w:val="false"/>
        </w:rPr>
      </w:pPr>
      <w:r>
        <w:rPr>
          <w:b w:val="false"/>
        </w:rPr>
        <w:t>Nel primo versetto possiamo rinvenire uno dei motivi per cui alla lettera non è apposto alcun nome di uomini: infatti è l'unica epistola che inizia, nella frase di apertura, con il nome di</w:t>
        <w:softHyphen/>
        <w:t xml:space="preserve">vino... </w:t>
      </w:r>
    </w:p>
    <w:p>
      <w:pPr>
        <w:pStyle w:val="Normal"/>
        <w:tabs>
          <w:tab w:val="clear" w:pos="708"/>
          <w:tab w:val="left" w:pos="0" w:leader="none"/>
          <w:tab w:val="right" w:pos="623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Quanto deve essere autorevole, maestosa e importante questa lettera! </w:t>
      </w:r>
    </w:p>
    <w:p>
      <w:pPr>
        <w:pStyle w:val="Normal"/>
        <w:tabs>
          <w:tab w:val="clear" w:pos="708"/>
          <w:tab w:val="left" w:pos="0" w:leader="none"/>
          <w:tab w:val="right" w:pos="6236" w:leader="none"/>
        </w:tabs>
        <w:jc w:val="both"/>
        <w:rPr>
          <w:b w:val="false"/>
          <w:b w:val="false"/>
        </w:rPr>
      </w:pPr>
      <w:r>
        <w:rPr>
          <w:b w:val="false"/>
        </w:rPr>
        <w:t>E quanto è giusto e appropriato che tutti gli scrittori si abbassino alla vista di quel nome più alto di ogni altro.</w:t>
      </w:r>
    </w:p>
    <w:p>
      <w:pPr>
        <w:pStyle w:val="Normal"/>
        <w:tabs>
          <w:tab w:val="clear" w:pos="708"/>
          <w:tab w:val="left" w:pos="0" w:leader="none"/>
          <w:tab w:val="right" w:pos="623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4517"/>
          <w:tab w:val="left" w:pos="0" w:leader="none"/>
          <w:tab w:val="right" w:pos="1658" w:leader="none"/>
        </w:tabs>
        <w:rPr>
          <w:caps/>
        </w:rPr>
      </w:pPr>
      <w:r>
        <w:rPr>
          <w:caps/>
        </w:rPr>
        <w:t>Romani ed Ebrei</w:t>
      </w:r>
    </w:p>
    <w:p>
      <w:pPr>
        <w:pStyle w:val="Normal"/>
        <w:tabs>
          <w:tab w:val="clear" w:pos="708"/>
          <w:tab w:val="left" w:pos="0" w:leader="none"/>
          <w:tab w:val="right" w:pos="621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Ebrei e Romani hanno delle somiglianze utili da ricordar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27" w:leader="none"/>
          <w:tab w:val="right" w:pos="6214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Una è all'inizio delle "epistole paoline"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27" w:leader="none"/>
          <w:tab w:val="right" w:pos="6214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l'altra è alla fine, a capo delle "epistole generaIi"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27" w:leader="none"/>
          <w:tab w:val="right" w:pos="6214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La lettera ai Romani espone e spiega il rapporto del credente con la legge moral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27" w:leader="none"/>
          <w:tab w:val="right" w:pos="6214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la lettera agli Ebrei espone e spiega il rapporto del credente con la legge ritual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27" w:leader="none"/>
          <w:tab w:val="right" w:pos="6214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La prima si dirige dalla legge alla grazi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27" w:leader="none"/>
          <w:tab w:val="right" w:pos="6214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la seconda dai simboli alla realtà.</w:t>
      </w:r>
    </w:p>
    <w:p>
      <w:pPr>
        <w:pStyle w:val="Normal"/>
        <w:tabs>
          <w:tab w:val="clear" w:pos="708"/>
          <w:tab w:val="left" w:pos="0" w:leader="none"/>
          <w:tab w:val="right" w:pos="621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3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Per comprendere il soggetto centrale di Ebrei, giova ricordare che è stata scritta per gli ebrei da poco convertiti nei primi giorni del Cristianesimo. </w:t>
      </w:r>
    </w:p>
    <w:p>
      <w:pPr>
        <w:pStyle w:val="Normal"/>
        <w:tabs>
          <w:tab w:val="clear" w:pos="708"/>
          <w:tab w:val="left" w:pos="0" w:leader="none"/>
          <w:tab w:val="right" w:pos="6326" w:leader="none"/>
        </w:tabs>
        <w:jc w:val="both"/>
        <w:rPr>
          <w:b w:val="false"/>
          <w:b w:val="false"/>
        </w:rPr>
      </w:pPr>
      <w:r>
        <w:rPr>
          <w:b w:val="false"/>
        </w:rPr>
        <w:t>Su questi nuovi credenti ebrei esercitavano anco</w:t>
        <w:softHyphen/>
        <w:t>ra un potente influsso le usanze religiose del giudaismo: c'era anco</w:t>
        <w:softHyphen/>
        <w:t xml:space="preserve">ra, ad esempio, il Tempio giudaico che troneggiava con magnifico splendore sulla vetta del Monte Moriah. </w:t>
      </w:r>
    </w:p>
    <w:p>
      <w:pPr>
        <w:pStyle w:val="Normal"/>
        <w:tabs>
          <w:tab w:val="clear" w:pos="708"/>
          <w:tab w:val="left" w:pos="0" w:leader="none"/>
          <w:tab w:val="right" w:pos="6326" w:leader="none"/>
        </w:tabs>
        <w:jc w:val="both"/>
        <w:rPr>
          <w:b w:val="false"/>
          <w:b w:val="false"/>
        </w:rPr>
      </w:pPr>
      <w:r>
        <w:rPr>
          <w:b w:val="false"/>
        </w:rPr>
        <w:t>Con tutti i suoi fastosi ri</w:t>
        <w:softHyphen/>
        <w:t>tuali e l'elaborato sistema di sacrifici, il Tempio richiamava gli ebrei converti</w:t>
        <w:softHyphen/>
        <w:t xml:space="preserve">ti a Cristo ... a ritornare all'ovile. </w:t>
      </w:r>
    </w:p>
    <w:p>
      <w:pPr>
        <w:pStyle w:val="Normal"/>
        <w:tabs>
          <w:tab w:val="clear" w:pos="708"/>
          <w:tab w:val="left" w:pos="0" w:leader="none"/>
          <w:tab w:val="right" w:pos="6326" w:leader="none"/>
        </w:tabs>
        <w:jc w:val="both"/>
        <w:rPr>
          <w:b w:val="false"/>
          <w:b w:val="false"/>
        </w:rPr>
      </w:pPr>
      <w:r>
        <w:rPr>
          <w:b w:val="false"/>
        </w:rPr>
        <w:t>Le tradizioni giudaiche, nate e ali</w:t>
        <w:softHyphen/>
        <w:t xml:space="preserve">mentatesi nel cuore dei credenti, li richiamavano potentemente al giudaismo. </w:t>
      </w:r>
    </w:p>
    <w:p>
      <w:pPr>
        <w:pStyle w:val="Normal"/>
        <w:tabs>
          <w:tab w:val="clear" w:pos="708"/>
          <w:tab w:val="left" w:pos="0" w:leader="none"/>
          <w:tab w:val="right" w:pos="6326" w:leader="none"/>
        </w:tabs>
        <w:jc w:val="both"/>
        <w:rPr>
          <w:b w:val="false"/>
          <w:b w:val="false"/>
        </w:rPr>
      </w:pPr>
      <w:r>
        <w:rPr>
          <w:b w:val="false"/>
        </w:rPr>
        <w:t>I più nobili nomi della storia erano associati a quella re</w:t>
        <w:softHyphen/>
        <w:t xml:space="preserve">ligione. </w:t>
      </w:r>
    </w:p>
    <w:p>
      <w:pPr>
        <w:pStyle w:val="Normal"/>
        <w:tabs>
          <w:tab w:val="clear" w:pos="708"/>
          <w:tab w:val="left" w:pos="0" w:leader="none"/>
          <w:tab w:val="right" w:pos="6326" w:leader="none"/>
        </w:tabs>
        <w:jc w:val="both"/>
        <w:rPr>
          <w:b w:val="false"/>
          <w:b w:val="false"/>
        </w:rPr>
      </w:pPr>
      <w:r>
        <w:rPr>
          <w:b w:val="false"/>
        </w:rPr>
        <w:t>Le antiche tradizioni piene di fascino sollevavano tutte le emozioni pie, i sentimenti nazionali e perfino le superstizioni reli</w:t>
        <w:softHyphen/>
        <w:t xml:space="preserve">giose del credente ebreo. La tentazione di tornare indietro deve essere stata veramente grande. </w:t>
      </w:r>
    </w:p>
    <w:p>
      <w:pPr>
        <w:pStyle w:val="Normal"/>
        <w:tabs>
          <w:tab w:val="clear" w:pos="708"/>
          <w:tab w:val="left" w:pos="0" w:leader="none"/>
          <w:tab w:val="right" w:pos="6326" w:leader="none"/>
        </w:tabs>
        <w:jc w:val="both"/>
        <w:rPr>
          <w:b w:val="false"/>
          <w:b w:val="false"/>
        </w:rPr>
      </w:pPr>
      <w:r>
        <w:rPr>
          <w:b w:val="false"/>
        </w:rPr>
        <w:t>I vincoli familiari, sociali e dell'ami</w:t>
        <w:softHyphen/>
        <w:t>cizia erano molto forti: tali vincoli avevano permesso per secoli a</w:t>
        <w:softHyphen/>
        <w:t xml:space="preserve">gli ebrei di superare le persecuzioni e di resistere all'assimilazione con altri popoli. </w:t>
      </w:r>
    </w:p>
    <w:p>
      <w:pPr>
        <w:pStyle w:val="Normal"/>
        <w:tabs>
          <w:tab w:val="clear" w:pos="708"/>
          <w:tab w:val="left" w:pos="0" w:leader="none"/>
          <w:tab w:val="right" w:pos="63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Ora, la conversione a Cristo minacciava la loro unità... </w:t>
      </w:r>
    </w:p>
    <w:p>
      <w:pPr>
        <w:pStyle w:val="Normal"/>
        <w:tabs>
          <w:tab w:val="clear" w:pos="708"/>
          <w:tab w:val="left" w:pos="0" w:leader="none"/>
          <w:tab w:val="right" w:pos="6326" w:leader="none"/>
        </w:tabs>
        <w:jc w:val="both"/>
        <w:rPr>
          <w:b w:val="false"/>
          <w:b w:val="false"/>
        </w:rPr>
      </w:pPr>
      <w:r>
        <w:rPr>
          <w:b w:val="false"/>
        </w:rPr>
        <w:t>Durante la vita terrena del Signore i Farisei si erano oppo</w:t>
        <w:softHyphen/>
        <w:t xml:space="preserve">sti al Vangelo ed ora, nel periodo coperto dal libro degli Atti, vi facevano resistenza i Sadducei. </w:t>
      </w:r>
    </w:p>
    <w:p>
      <w:pPr>
        <w:pStyle w:val="Normal"/>
        <w:tabs>
          <w:tab w:val="clear" w:pos="708"/>
          <w:tab w:val="left" w:pos="0" w:leader="none"/>
          <w:tab w:val="right" w:pos="6326" w:leader="none"/>
        </w:tabs>
        <w:jc w:val="both"/>
        <w:rPr>
          <w:b w:val="false"/>
          <w:b w:val="false"/>
        </w:rPr>
      </w:pPr>
      <w:r>
        <w:rPr>
          <w:b w:val="false"/>
        </w:rPr>
        <w:t>L'opposizione dei Giudei ebbe ini</w:t>
        <w:softHyphen/>
        <w:t xml:space="preserve">zio con la persecuzione di Pietro e culminò con la persecuzione di Paolo: incominciò a Gerusalemme e si diffuse in ogni parte della Diaspora. </w:t>
      </w:r>
    </w:p>
    <w:p>
      <w:pPr>
        <w:pStyle w:val="Normal"/>
        <w:tabs>
          <w:tab w:val="clear" w:pos="708"/>
          <w:tab w:val="left" w:pos="0" w:leader="none"/>
          <w:tab w:val="right" w:pos="6326" w:leader="none"/>
        </w:tabs>
        <w:jc w:val="both"/>
        <w:rPr>
          <w:b w:val="false"/>
          <w:b w:val="false"/>
        </w:rPr>
      </w:pPr>
      <w:r>
        <w:rPr>
          <w:b w:val="false"/>
        </w:rPr>
        <w:t>D'altronde la Chiesa diventava sempre più "gentile" e ciò costituiva un ulteriore problema per gli ebrei convertiti: era diffici</w:t>
        <w:softHyphen/>
        <w:t xml:space="preserve">le rinunciare alle dottrine giudaiche. </w:t>
      </w:r>
    </w:p>
    <w:p>
      <w:pPr>
        <w:pStyle w:val="Normal"/>
        <w:tabs>
          <w:tab w:val="clear" w:pos="708"/>
          <w:tab w:val="left" w:pos="0" w:leader="none"/>
          <w:tab w:val="right" w:pos="6326" w:leader="none"/>
        </w:tabs>
        <w:jc w:val="both"/>
        <w:rPr>
          <w:b w:val="false"/>
          <w:b w:val="false"/>
        </w:rPr>
      </w:pPr>
      <w:r>
        <w:rPr>
          <w:b w:val="false"/>
        </w:rPr>
        <w:t>In quei primi giorni erano molto violente e dure le dispute contro il Cristianesimo: come osavano questi "ebrei Cristiani" mettere da parte la legge di Mosè, il sa</w:t>
        <w:softHyphen/>
        <w:t>cerdozio di Aaronne e i solenni riti e rituali del sistema dei sacrifi</w:t>
        <w:softHyphen/>
        <w:t xml:space="preserve">ci? </w:t>
      </w:r>
    </w:p>
    <w:p>
      <w:pPr>
        <w:pStyle w:val="Normal"/>
        <w:tabs>
          <w:tab w:val="clear" w:pos="708"/>
          <w:tab w:val="left" w:pos="0" w:leader="none"/>
          <w:tab w:val="right" w:pos="6326" w:leader="none"/>
        </w:tabs>
        <w:jc w:val="both"/>
        <w:rPr>
          <w:b w:val="false"/>
          <w:b w:val="false"/>
        </w:rPr>
      </w:pPr>
      <w:r>
        <w:rPr>
          <w:b w:val="false"/>
        </w:rPr>
        <w:t>Quindi era logico che i nuovi convertiti dal giudaismo al Cri</w:t>
        <w:softHyphen/>
        <w:t xml:space="preserve">stianesimo si trovassero di fronte a numerosi problemi... </w:t>
      </w:r>
    </w:p>
    <w:p>
      <w:pPr>
        <w:pStyle w:val="Normal"/>
        <w:tabs>
          <w:tab w:val="clear" w:pos="708"/>
          <w:tab w:val="left" w:pos="0" w:leader="none"/>
          <w:tab w:val="right" w:pos="6326" w:leader="none"/>
        </w:tabs>
        <w:jc w:val="both"/>
        <w:rPr>
          <w:b w:val="false"/>
          <w:b w:val="false"/>
        </w:rPr>
      </w:pPr>
      <w:r>
        <w:rPr>
          <w:b w:val="false"/>
        </w:rPr>
        <w:t>L'epistola agli Ebrei si proponeva di dare loro una risposta.</w:t>
      </w:r>
    </w:p>
    <w:p>
      <w:pPr>
        <w:pStyle w:val="Normal"/>
        <w:tabs>
          <w:tab w:val="clear" w:pos="708"/>
          <w:tab w:val="left" w:pos="0" w:leader="none"/>
          <w:tab w:val="right" w:pos="623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4517"/>
          <w:tab w:val="left" w:pos="0" w:leader="none"/>
          <w:tab w:val="right" w:pos="1790" w:leader="none"/>
        </w:tabs>
        <w:rPr/>
      </w:pPr>
      <w:r>
        <w:rPr/>
        <w:t>SINTESI DELLA LETTERA</w:t>
      </w:r>
    </w:p>
    <w:p>
      <w:pPr>
        <w:pStyle w:val="Normal"/>
        <w:tabs>
          <w:tab w:val="clear" w:pos="708"/>
          <w:tab w:val="left" w:pos="0" w:leader="none"/>
          <w:tab w:val="right" w:pos="626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Alcune delle parole chiave del libro degli Ebrei son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66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"miglio</w:t>
        <w:softHyphen/>
        <w:t xml:space="preserve">re"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66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"più eccellente"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66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"superiore" (1:4; 6:9; 7:7; 7:19,22; 8:6; 9:23; 10:34; 11:16,35,40; 12:24).</w:t>
      </w:r>
    </w:p>
    <w:p>
      <w:pPr>
        <w:pStyle w:val="Normal"/>
        <w:tabs>
          <w:tab w:val="clear" w:pos="708"/>
          <w:tab w:val="left" w:pos="0" w:leader="none"/>
          <w:tab w:val="right" w:pos="6266" w:leader="none"/>
        </w:tabs>
        <w:jc w:val="both"/>
        <w:rPr>
          <w:b w:val="false"/>
          <w:b w:val="false"/>
        </w:rPr>
      </w:pPr>
      <w:r>
        <w:rPr>
          <w:b w:val="false"/>
        </w:rPr>
        <w:t>L'autore voleva far vedere ai suoi amici ebrei che in Cristo avevano ottenuto molto di più di quanto avevano rinunciato nel giudaismo, poichè Cristo è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27" w:leader="none"/>
          <w:tab w:val="right" w:pos="6266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superiore ai pro</w:t>
        <w:softHyphen/>
        <w:t xml:space="preserve">feti e agli angeli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27" w:leader="none"/>
          <w:tab w:val="right" w:pos="6266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superiore a Mosè e a Giosuè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27" w:leader="none"/>
          <w:tab w:val="right" w:pos="6266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ha un ministerio sacerdotale molto più grande di quello di Aaronne</w:t>
      </w:r>
    </w:p>
    <w:p>
      <w:pPr>
        <w:pStyle w:val="Normal"/>
        <w:tabs>
          <w:tab w:val="clear" w:pos="708"/>
          <w:tab w:val="left" w:pos="0" w:leader="none"/>
          <w:tab w:val="right" w:pos="626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6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Il cristiano ha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66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migliori promes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66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un santuario miglior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66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un patto più eccellent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66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un paese miglior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66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una migliore risurrezione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E' molto meglio adorare nel vero Tabernacolo celeste che nel Tempio terreno fatto dall'uomo. </w:t>
      </w:r>
    </w:p>
    <w:p>
      <w:pPr>
        <w:pStyle w:val="TextBody"/>
        <w:numPr>
          <w:ilvl w:val="0"/>
          <w:numId w:val="7"/>
        </w:numPr>
        <w:rPr/>
      </w:pPr>
      <w:r>
        <w:rPr/>
        <w:t>Il sacrificio del Calvario rende antiquate tutte le ablu</w:t>
        <w:softHyphen/>
        <w:t>zioni rituali e le offerte richieste dalla Legge mosaica.</w:t>
      </w:r>
    </w:p>
    <w:p>
      <w:pPr>
        <w:pStyle w:val="Normal"/>
        <w:tabs>
          <w:tab w:val="clear" w:pos="708"/>
          <w:tab w:val="left" w:pos="0" w:leader="none"/>
          <w:tab w:val="right" w:pos="626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326" w:leader="none"/>
        </w:tabs>
        <w:jc w:val="both"/>
        <w:rPr/>
      </w:pPr>
      <w:r>
        <w:rPr>
          <w:b w:val="false"/>
        </w:rPr>
        <w:t xml:space="preserve">Lo scrittore di Ebrei mette continuamente l'accento sul termine </w:t>
      </w:r>
      <w:r>
        <w:rPr/>
        <w:t>CIELI</w:t>
      </w:r>
      <w:r>
        <w:rPr>
          <w:b w:val="false"/>
        </w:rPr>
        <w:t xml:space="preserve"> e spesso si serve dell'aggettivo </w:t>
      </w:r>
      <w:r>
        <w:rPr/>
        <w:t>celeste</w:t>
      </w:r>
      <w:r>
        <w:rPr>
          <w:b w:val="false"/>
        </w:rPr>
        <w:t xml:space="preserve"> (1:10; 3:1; 4:14; 6:4; 7:26; 8:1,5; 9:23,24; 10:34; 11:16; 12:22,23,25,26): Il suo scopo è mostrare che, in contrasto col </w:t>
      </w:r>
      <w:r>
        <w:rPr/>
        <w:t>giudaismo, che è terreno</w:t>
      </w:r>
      <w:r>
        <w:rPr>
          <w:b w:val="false"/>
        </w:rPr>
        <w:t xml:space="preserve"> e si occu</w:t>
        <w:softHyphen/>
        <w:t xml:space="preserve">pa di cerimonie esteriori,... il </w:t>
      </w:r>
      <w:r>
        <w:rPr/>
        <w:t>cristianesimo è celeste e spirituale</w:t>
      </w:r>
      <w:r>
        <w:rPr>
          <w:b w:val="false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right" w:pos="6326" w:leader="none"/>
        </w:tabs>
        <w:jc w:val="both"/>
        <w:rPr/>
      </w:pPr>
      <w:r>
        <w:rPr>
          <w:b w:val="false"/>
        </w:rPr>
        <w:t xml:space="preserve">Un'altra vitale Verità riguarda la parola </w:t>
      </w:r>
      <w:r>
        <w:rPr/>
        <w:t>UNA VOLTA</w:t>
      </w:r>
      <w:r>
        <w:rPr>
          <w:b w:val="false"/>
        </w:rPr>
        <w:t xml:space="preserve"> e il pensiero </w:t>
      </w:r>
      <w:r>
        <w:rPr/>
        <w:t xml:space="preserve">una volta per sempre </w:t>
      </w:r>
      <w:r>
        <w:rPr>
          <w:b w:val="false"/>
        </w:rPr>
        <w:t>(6:4; 7:27; 9:12,26,28; 10:2,10; 12:26,27) in</w:t>
        <w:softHyphen/>
        <w:t>teso a comunicare la Verità del carattere assolutamente definitivo della rivelazione cristiana. Senza difficoltà si può notare come que</w:t>
        <w:softHyphen/>
        <w:t>ste Verità potessero incoraggiare gli ebrei Cristiani che, per la causa di Cristo, erano usciti "fuori del campo, portando il suo vituperio" (13:13).</w:t>
      </w:r>
    </w:p>
    <w:p>
      <w:pPr>
        <w:pStyle w:val="Normal"/>
        <w:tabs>
          <w:tab w:val="clear" w:pos="708"/>
          <w:tab w:val="left" w:pos="0" w:leader="none"/>
          <w:tab w:val="right" w:pos="63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31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Hanno rilievo nel libro i passi di ammonimento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27" w:leader="none"/>
          <w:tab w:val="right" w:pos="6231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in 2:1</w:t>
        <w:noBreakHyphen/>
        <w:t>4 sia</w:t>
        <w:softHyphen/>
        <w:t xml:space="preserve">mo ammoniti a non deviare dalla strada giusta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27" w:leader="none"/>
          <w:tab w:val="right" w:pos="6231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in 3:7</w:t>
        <w:noBreakHyphen/>
        <w:t xml:space="preserve">4:13 a non rifiutare di credere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27" w:leader="none"/>
          <w:tab w:val="right" w:pos="6231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in 5:11</w:t>
        <w:noBreakHyphen/>
        <w:t xml:space="preserve">6:20 siamo esortati a non degenerar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27" w:leader="none"/>
          <w:tab w:val="right" w:pos="6231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in 10:26</w:t>
        <w:noBreakHyphen/>
        <w:t xml:space="preserve">39 a non disprezzar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27" w:leader="none"/>
          <w:tab w:val="right" w:pos="6231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in 12:15</w:t>
        <w:noBreakHyphen/>
        <w:t>29 a non rifiutare la vo</w:t>
        <w:softHyphen/>
        <w:t>ce d i Dio.</w:t>
      </w:r>
    </w:p>
    <w:p>
      <w:pPr>
        <w:pStyle w:val="Normal"/>
        <w:tabs>
          <w:tab w:val="clear" w:pos="708"/>
          <w:tab w:val="left" w:pos="0" w:leader="none"/>
          <w:tab w:val="right" w:pos="623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7" w:leader="none"/>
        </w:tabs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L'epistola termina mettendo fortemente in evidenz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7" w:leader="none"/>
          <w:tab w:val="right" w:pos="6247" w:leader="none"/>
        </w:tabs>
        <w:ind w:left="927" w:hanging="36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la fed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7" w:leader="none"/>
          <w:tab w:val="right" w:pos="6247" w:leader="none"/>
        </w:tabs>
        <w:ind w:left="927" w:hanging="36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la speranz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7" w:leader="none"/>
          <w:tab w:val="right" w:pos="6247" w:leader="none"/>
        </w:tabs>
        <w:ind w:left="927" w:hanging="36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l'amore ...</w:t>
      </w:r>
    </w:p>
    <w:p>
      <w:pPr>
        <w:pStyle w:val="Corpodeltesto2"/>
        <w:rPr/>
      </w:pPr>
      <w:r>
        <w:rPr/>
        <w:t>con un'insistente esortazione a vivere pratica</w:t>
        <w:softHyphen/>
        <w:t>mente sulla terra tutto ciò che riguarda la nostra posizione nei cieli!</w:t>
      </w:r>
    </w:p>
    <w:p>
      <w:pPr>
        <w:pStyle w:val="Normal"/>
        <w:tabs>
          <w:tab w:val="clear" w:pos="708"/>
          <w:tab w:val="left" w:pos="0" w:leader="none"/>
          <w:tab w:val="right" w:pos="6247" w:leader="none"/>
        </w:tabs>
        <w:rPr>
          <w:b w:val="false"/>
          <w:b w:val="false"/>
          <w:sz w:val="21"/>
        </w:rPr>
      </w:pPr>
      <w:r>
        <w:rPr>
          <w:b w:val="false"/>
          <w:sz w:val="21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8265</wp:posOffset>
            </wp:positionH>
            <wp:positionV relativeFrom="paragraph">
              <wp:posOffset>154305</wp:posOffset>
            </wp:positionV>
            <wp:extent cx="5770880" cy="7247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724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34" w:right="1134" w:gutter="567" w:header="0" w:top="1134" w:footer="1021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4517" w:leader="none"/>
      </w:tabs>
      <w:outlineLvl w:val="0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6266" w:leader="none"/>
      </w:tabs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right" w:pos="6247" w:leader="none"/>
      </w:tabs>
      <w:jc w:val="both"/>
    </w:pPr>
    <w:rPr>
      <w:b w:val="false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8:07:00Z</dcterms:created>
  <dc:creator>Mimmo Caramia</dc:creator>
  <dc:description/>
  <dc:language>en-US</dc:language>
  <cp:lastModifiedBy>Mimmo Caramia</cp:lastModifiedBy>
  <dcterms:modified xsi:type="dcterms:W3CDTF">1999-03-02T09:29:00Z</dcterms:modified>
  <cp:revision>4</cp:revision>
  <dc:subject/>
  <dc:title>EBR E l: FUOR I DE L CAMPO</dc:title>
</cp:coreProperties>
</file>