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982" w:leader="none"/>
        </w:tabs>
        <w:jc w:val="center"/>
        <w:rPr>
          <w:sz w:val="72"/>
        </w:rPr>
      </w:pPr>
      <w:r>
        <w:rPr>
          <w:sz w:val="72"/>
        </w:rPr>
        <w:t>18° LIBRO: FlLEMONE</w:t>
      </w:r>
    </w:p>
    <w:p>
      <w:pPr>
        <w:pStyle w:val="Heading1"/>
        <w:rPr>
          <w:b w:val="false"/>
          <w:b w:val="false"/>
        </w:rPr>
      </w:pPr>
      <w:r>
        <w:rPr/>
        <w:t>UN BREVE RIGO Dl PAOLO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</w:rPr>
      </w:pPr>
      <w:r>
        <w:rPr/>
        <w:t xml:space="preserve">Il breve </w:t>
      </w:r>
      <w:r>
        <w:rPr>
          <w:b/>
        </w:rPr>
        <w:t>"</w:t>
      </w:r>
      <w:r>
        <w:rPr/>
        <w:t>appunto</w:t>
      </w:r>
      <w:r>
        <w:rPr>
          <w:b/>
        </w:rPr>
        <w:t>"</w:t>
      </w:r>
      <w:r>
        <w:rPr/>
        <w:t xml:space="preserve"> fu scritto nello stesso periodo dell'epistola ai Colossesi e inviato alla medesima città </w:t>
      </w:r>
      <w:r>
        <w:rPr>
          <w:b/>
        </w:rPr>
        <w:t>tramite il medesimo</w:t>
      </w:r>
      <w:r>
        <w:rPr/>
        <w:t xml:space="preserve"> uomo. 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a città frigia di Colosse era situata a pochi chilometri di distanza da Laodicea sulla grande via commerciale tra Efeso e l'Eufrate. 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/>
      </w:pPr>
      <w:r>
        <w:rPr/>
        <w:t>La Chiesa Locale di Colosse non fu fondata da Paolo,</w:t>
      </w:r>
      <w:r>
        <w:rPr>
          <w:b w:val="false"/>
        </w:rPr>
        <w:t xml:space="preserve"> né ci sono prove che egli abbia predicato nelle città della Valle del Lico. 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>
          <w:b w:val="false"/>
          <w:b w:val="false"/>
        </w:rPr>
      </w:pPr>
      <w:r>
        <w:rPr>
          <w:b w:val="false"/>
        </w:rPr>
        <w:t>La città fu pro</w:t>
        <w:softHyphen/>
        <w:t xml:space="preserve">babilmente evangelizzata da Efeso (Atti 19:10). 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>
          <w:b w:val="false"/>
          <w:b w:val="false"/>
        </w:rPr>
      </w:pPr>
      <w:r>
        <w:rPr>
          <w:b w:val="false"/>
        </w:rPr>
        <w:t>Tra i notevoli membri della Comunità c'erano Epafra, Filemone, Apfia, Archip</w:t>
        <w:softHyphen/>
        <w:t xml:space="preserve">po e, successivamente, lo schiavo Onesimo: la lettera a Filemone riguarda proprio lui. 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>
          <w:b w:val="false"/>
          <w:b w:val="false"/>
        </w:rPr>
      </w:pPr>
      <w:r>
        <w:rPr>
          <w:b w:val="false"/>
        </w:rPr>
        <w:t>Filemone era intimo amico dell'Apostolo e probabilmente era stato portato al Signore da lui (v.19</w:t>
        <w:noBreakHyphen/>
        <w:t xml:space="preserve">20). 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>
          <w:b w:val="false"/>
          <w:b w:val="false"/>
        </w:rPr>
      </w:pPr>
      <w:r>
        <w:rPr>
          <w:b w:val="false"/>
        </w:rPr>
        <w:t>File</w:t>
        <w:softHyphen/>
        <w:t xml:space="preserve">mone era un padrone di schiavi: con tutta probabilità agiato e di classe ricca. 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>
          <w:b w:val="false"/>
          <w:b w:val="false"/>
        </w:rPr>
      </w:pPr>
      <w:r>
        <w:rPr>
          <w:b w:val="false"/>
        </w:rPr>
        <w:t>Sembra che Apfia sia stata sua moglie é Archip</w:t>
        <w:softHyphen/>
        <w:t xml:space="preserve">po, di cui tanto bene parla Paolo, suo figlio. 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>
          <w:b w:val="false"/>
          <w:b w:val="false"/>
        </w:rPr>
      </w:pPr>
      <w:r>
        <w:rPr>
          <w:b w:val="false"/>
        </w:rPr>
        <w:t>Onesimo era uno dei suoi schiavi che si era sottratto al padrone rubando del denaro per la fuga e perdendosi alla fine nella grande, anonima folla di Ro</w:t>
        <w:softHyphen/>
        <w:t xml:space="preserve">ma. 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>
          <w:b w:val="false"/>
          <w:b w:val="false"/>
        </w:rPr>
      </w:pPr>
      <w:r>
        <w:rPr>
          <w:b w:val="false"/>
        </w:rPr>
        <w:t>Qui venne sotto l'influenza di Paolo, fu convertito e rimanda</w:t>
        <w:softHyphen/>
        <w:t xml:space="preserve">to a Filemone con una breve "nota" nella quale l'apostolo apriva il suo cuore e dava un colpo alla schiavitù... 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jc w:val="both"/>
        <w:rPr>
          <w:b w:val="false"/>
          <w:b w:val="false"/>
        </w:rPr>
      </w:pPr>
      <w:r>
        <w:rPr>
          <w:b w:val="false"/>
        </w:rPr>
        <w:t>Come schiavo fuggitivo sotto la legge romana Onesimo doveva aspettarsi la fustigazione, la mutilazione e la cro</w:t>
        <w:softHyphen/>
        <w:t>cifissione o l'arena, ma Paolo spinse Filemo</w:t>
        <w:softHyphen/>
        <w:t>ne a concedergli la grazia e a trattare lo schiavo ritornato come "un amato fratello".</w:t>
      </w:r>
    </w:p>
    <w:p>
      <w:pPr>
        <w:pStyle w:val="Normal"/>
        <w:tabs>
          <w:tab w:val="clear" w:pos="708"/>
          <w:tab w:val="left" w:pos="0" w:leader="none"/>
          <w:tab w:val="right" w:pos="628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aolo gioca sul nome "Onesimo" che significa "utile" (v.11)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Avendo sinceramente lodato Filemone per il suo amore e la genti</w:t>
        <w:softHyphen/>
        <w:t>lezza pratica verso di lui nel passato, I'Apostolo lo supplica di ri</w:t>
        <w:softHyphen/>
        <w:t>nunciare a invocare la legge contro lo schiavo e di riceverlo di nuo</w:t>
        <w:softHyphen/>
        <w:t xml:space="preserve">vo... come un fratello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Si notino le espressioni paoline "lo ti sono de</w:t>
        <w:softHyphen/>
        <w:t xml:space="preserve">bitore" (vv. 18, 19)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Egli promette di provvedere a tutte le perdite subite da Filemone a causa della cattiva condotta di Onesimo nel passato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Conclude dicendosi fiducioso che Filemone farà più di quel che gli è richiesto, e, augurandosi di essere liberato presto, spera di visitarlo ancora una volta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L'epistola è un modello di tatto e descrive mirabilmente il Vangelo della riconciliazione.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844040" cy="1860550"/>
            <wp:effectExtent l="0" t="0" r="0" b="0"/>
            <wp:docPr id="1" name="BORSAD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SAD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4538" w:leader="none"/>
      </w:tabs>
      <w:outlineLvl w:val="0"/>
    </w:pPr>
    <w:rPr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82" w:leader="none"/>
      </w:tabs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6:00Z</dcterms:created>
  <dc:creator>Mimmo Caramia</dc:creator>
  <dc:description/>
  <dc:language>en-US</dc:language>
  <cp:lastModifiedBy>Mimmo Caramia</cp:lastModifiedBy>
  <dcterms:modified xsi:type="dcterms:W3CDTF">1999-03-02T09:29:00Z</dcterms:modified>
  <cp:revision>4</cp:revision>
  <dc:subject/>
  <dc:title>El LEMONE:</dc:title>
</cp:coreProperties>
</file>