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21. panorama del nuovo testamento: </w:t>
      </w:r>
      <w:r>
        <w:rPr>
          <w:b/>
          <w:caps/>
          <w:sz w:val="36"/>
        </w:rPr>
        <w:t>APOCALISSE</w:t>
      </w:r>
    </w:p>
    <w:p>
      <w:pPr>
        <w:pStyle w:val="CC"/>
        <w:keepLines w:val="false"/>
        <w:widowControl w:val="false"/>
        <w:numPr>
          <w:ilvl w:val="0"/>
          <w:numId w:val="4"/>
        </w:numPr>
        <w:spacing w:lineRule="auto" w:line="240"/>
        <w:rPr/>
      </w:pPr>
      <w:r>
        <w:rPr/>
        <w:t>Descrivi in breve lo SCOPO DI TUTTO IL LIBRO.</w:t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PRIM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LA LETTERA ALLA CHIESA DI EFES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LA LETTERA ALLA CHIESA DI SMIRNE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LA LETTERA ALLA CHIESA DI PERGAM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LA LETTERA ALLA CHIESA DI TIATIRI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LA LETTERA ALLA CHIESA DI SARDI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LA LETTERA ALLA CHIESA DI FILADELFI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LA LETTERA ALLA CHIESA DI LAODICE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ARTO CAPITOLO?</w:t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INTO CAPITOLO?</w:t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STO CAPITOLO?</w:t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TTIMO CAPITOLO?</w:t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l’OTTAVO CAPITOLO?</w:t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NONO CAPITOLO?</w:t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DECIMO CAPITOLO?</w:t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l’UNDICESIMO CAPITOLO?</w:t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>e PERCHE’</w:t>
      </w:r>
      <w:r>
        <w:rPr>
          <w:sz w:val="22"/>
        </w:rPr>
        <w:t xml:space="preserve"> nel DODICESIMO CAPITOLO?</w:t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>e PERCHE’</w:t>
      </w:r>
      <w:r>
        <w:rPr>
          <w:sz w:val="22"/>
        </w:rPr>
        <w:t xml:space="preserve"> nel TREDICESIMO CAPITOLO?</w:t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>e PERCHE’</w:t>
      </w:r>
      <w:r>
        <w:rPr>
          <w:sz w:val="22"/>
        </w:rPr>
        <w:t xml:space="preserve"> nel QUATTORDICESIMO CAPITOLO?</w:t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>e PERCHE’</w:t>
      </w:r>
      <w:r>
        <w:rPr>
          <w:sz w:val="22"/>
        </w:rPr>
        <w:t xml:space="preserve"> nel QUINDICESIMO CAPITOLO?</w:t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>e PERCHE’</w:t>
      </w:r>
      <w:r>
        <w:rPr>
          <w:sz w:val="22"/>
        </w:rPr>
        <w:t xml:space="preserve"> nel SEDICESIMO CAPITOLO?</w:t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>e PERCHE’</w:t>
      </w:r>
      <w:r>
        <w:rPr>
          <w:sz w:val="22"/>
        </w:rPr>
        <w:t xml:space="preserve"> nel DICIASSETTESIMO CAPITOLO?</w:t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>e PERCHE’</w:t>
      </w:r>
      <w:r>
        <w:rPr>
          <w:sz w:val="22"/>
        </w:rPr>
        <w:t xml:space="preserve"> nel DICIOTTESIMO CAPITOLO?</w:t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>e PERCHE’</w:t>
      </w:r>
      <w:r>
        <w:rPr>
          <w:sz w:val="22"/>
        </w:rPr>
        <w:t xml:space="preserve"> nel DICIANNOVESIMO CAPITOLO?</w:t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>e PERCHE’</w:t>
      </w:r>
      <w:r>
        <w:rPr>
          <w:sz w:val="22"/>
        </w:rPr>
        <w:t xml:space="preserve"> nel VENTESIMO CAPITOLO?</w:t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>e PERCHE’</w:t>
      </w:r>
      <w:r>
        <w:rPr>
          <w:sz w:val="22"/>
        </w:rPr>
        <w:t xml:space="preserve"> nel VENTUNESIMO CAPITOLO?</w:t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>e PERCHE’</w:t>
      </w:r>
      <w:r>
        <w:rPr>
          <w:sz w:val="22"/>
        </w:rPr>
        <w:t xml:space="preserve"> nel VENTIDUESIMO CAPITOLO?</w:t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Rigaattenzione"/>
        <w:widowControl w:val="false"/>
        <w:spacing w:lineRule="auto" w:line="240" w:before="0" w:after="0"/>
        <w:ind w:hanging="502"/>
        <w:rPr>
          <w:caps/>
          <w:sz w:val="22"/>
        </w:rPr>
      </w:pPr>
      <w:r>
        <w:rPr>
          <w:cap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97" w:right="397" w:gutter="0" w:header="0" w:top="397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6:34:00Z</dcterms:created>
  <dc:creator>Mimmo</dc:creator>
  <dc:description/>
  <dc:language>en-US</dc:language>
  <cp:lastModifiedBy>mimmo</cp:lastModifiedBy>
  <cp:lastPrinted>2000-09-16T22:33:00Z</cp:lastPrinted>
  <dcterms:modified xsi:type="dcterms:W3CDTF">2000-11-18T09:17:00Z</dcterms:modified>
  <cp:revision>6</cp:revision>
  <dc:subject/>
  <dc:title>Lettera in stile elegante</dc:title>
</cp:coreProperties>
</file>