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20. panorama del nuovo testamento: </w:t>
      </w:r>
      <w:r>
        <w:rPr>
          <w:b/>
          <w:caps/>
          <w:sz w:val="36"/>
        </w:rPr>
        <w:t>GIUDA</w:t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>Descrivi in breve lo SCOPO DI TUTTA LA LETTERA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PRIVA BREVE SEZIONE DELL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I VERSETTI 3 e 4 DELL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I VERSETTI 5-13 DELL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I VERSETTI 14-22 DELL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I VERSETTI 22-25 DELL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4:00Z</dcterms:created>
  <dc:creator>Mimmo</dc:creator>
  <dc:description/>
  <dc:language>en-US</dc:language>
  <cp:lastModifiedBy>mimmo</cp:lastModifiedBy>
  <cp:lastPrinted>2000-09-16T22:33:00Z</cp:lastPrinted>
  <dcterms:modified xsi:type="dcterms:W3CDTF">2000-11-18T08:56:00Z</dcterms:modified>
  <cp:revision>5</cp:revision>
  <dc:subject/>
  <dc:title>Lettera in stile elegante</dc:title>
</cp:coreProperties>
</file>