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2338" w:leader="none"/>
        </w:tabs>
        <w:jc w:val="center"/>
        <w:rPr>
          <w:sz w:val="56"/>
        </w:rPr>
      </w:pPr>
      <w:r>
        <w:rPr>
          <w:sz w:val="56"/>
        </w:rPr>
        <w:t>21°-22° LIBRO: I E II PIETRO:</w:t>
      </w:r>
    </w:p>
    <w:p>
      <w:pPr>
        <w:pStyle w:val="Heading1"/>
        <w:rPr/>
      </w:pPr>
      <w:r>
        <w:rPr/>
        <w:t>SALVEZZA E COMPORTAMENTO</w:t>
      </w:r>
    </w:p>
    <w:p>
      <w:pPr>
        <w:pStyle w:val="Normal"/>
        <w:tabs>
          <w:tab w:val="clear" w:pos="708"/>
          <w:tab w:val="left" w:pos="0" w:leader="none"/>
          <w:tab w:val="right" w:pos="545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</w:rPr>
      </w:pPr>
      <w:r>
        <w:rPr>
          <w:b w:val="false"/>
        </w:rPr>
        <w:t>Lo scrittore della prima lettera è indiscutibilmente Pietro, il gran</w:t>
        <w:softHyphen/>
        <w:t xml:space="preserve">de Apostolo dei Vangeli e del libro degli Atti. 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I PIETRO</w:t>
      </w:r>
    </w:p>
    <w:p>
      <w:pPr>
        <w:pStyle w:val="Normal"/>
        <w:tabs>
          <w:tab w:val="clear" w:pos="708"/>
          <w:tab w:val="left" w:pos="0" w:leader="none"/>
          <w:tab w:val="right" w:pos="6230" w:leader="none"/>
        </w:tabs>
        <w:jc w:val="both"/>
        <w:rPr/>
      </w:pPr>
      <w:r>
        <w:rPr>
          <w:b w:val="false"/>
        </w:rPr>
        <w:t xml:space="preserve">La prima epistola di Pietro è stata scritta da Babilonia (5:13) ed è rivolta a </w:t>
      </w:r>
      <w:r>
        <w:rPr/>
        <w:t>"coloro che vivono come stranieri nelle regioni del Ponto, della Galazia, della Cappadocia, dell'Asia e della Bitinia", paesi per sempre legati al mi</w:t>
        <w:softHyphen/>
        <w:t>nisterio dell'Apostolo Paolo.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Dal rilievo dato alle sofferenze, emer</w:t>
        <w:softHyphen/>
        <w:t xml:space="preserve">ge che i credenti ebrei si trovavano nel mezzo della persecuzione per la loro fede in Cristo: Pietro spiega che Cristo è il nostro esempio nella sofferenza e la </w:t>
      </w:r>
      <w:r>
        <w:rPr>
          <w:u w:val="single"/>
        </w:rPr>
        <w:t>certezza</w:t>
      </w:r>
      <w:r>
        <w:rPr/>
        <w:t xml:space="preserve"> della nostra "speranza della gloria" (si tratta di una certezza e NON di una vaga speranza umana!). </w:t>
      </w:r>
      <w:r>
        <w:rPr>
          <w:b/>
        </w:rPr>
        <w:t>La fine degli anni settan</w:t>
        <w:softHyphen/>
        <w:t>ta dopo Cristo fu certamente caratterizzata da terribili persecuzio</w:t>
        <w:softHyphen/>
        <w:t>ni!...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a nostra salvezza comprende tre element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la speranza CERTA nella attesa (1 :3, 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una fede basata sull'esperienza (1:5</w:t>
        <w:noBreakHyphen/>
        <w:t xml:space="preserve">7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 amore che si esprime (1:8,9). </w:t>
      </w:r>
    </w:p>
    <w:p>
      <w:pPr>
        <w:pStyle w:val="TextBody"/>
        <w:tabs>
          <w:tab w:val="clear" w:pos="6230"/>
          <w:tab w:val="left" w:pos="0" w:leader="none"/>
          <w:tab w:val="right" w:pos="6294" w:leader="none"/>
        </w:tabs>
        <w:jc w:val="center"/>
        <w:rPr>
          <w:b/>
          <w:b/>
        </w:rPr>
      </w:pPr>
      <w:r>
        <w:rPr>
          <w:b/>
        </w:rPr>
        <w:t>In tal modo la fine sarà "allegrezza ineffabi</w:t>
        <w:softHyphen/>
        <w:t>le e gloriosa".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>Le persecuzioni non ci debbono scoraggiare: infat</w:t>
        <w:softHyphen/>
        <w:t xml:space="preserve">ti i profeti del passato non hanno forse indagato nelle Scritture (scaturite dalla loro penna!) cercando di capire "le sofferenze di Cristo e la gloria che ne doveva seguire"? 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D'altra parte anche gli angeli desiderano indagare in queste cose di cui i credenti sono divenuti partecipi... 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>Perciò il Cristiano deve essere santo: Pietro mette in contrasto "le concupiscenze del tempo passato" (1:14) con la so</w:t>
        <w:softHyphen/>
        <w:t>miglianza a Lui (1:15) e prosegue spiegando che i Credenti sono nati di nuovo "non da seme corruttibile, ma incorruttibile, median</w:t>
        <w:softHyphen/>
        <w:t xml:space="preserve">te la parola di Dio, vivente e permanente" (1:23). 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center"/>
        <w:rPr/>
      </w:pPr>
      <w:r>
        <w:rPr/>
        <w:t>E' necessaria una separazione per condurre una vita santa</w:t>
      </w:r>
      <w:r>
        <w:rPr>
          <w:b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>Come bambini appena nati, siamo allontanati dalle antiche abitudini del peccato mediante la Nuova Nascita (2:1</w:t>
        <w:noBreakHyphen/>
        <w:t xml:space="preserve">3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>come pietre viventi siamo separati mediante la fede dalle precedenti abitudini del peccato (2:4</w:t>
        <w:noBreakHyphen/>
        <w:t xml:space="preserve">10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>co</w:t>
        <w:softHyphen/>
        <w:t>me stranieri e pellegrini siamo allontanati mediante il comporta</w:t>
        <w:softHyphen/>
        <w:t>mento delle abitudini del peccato (2:11).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a sottomissione costituisce un elemento essenziale nella vita di un Cristiano: o come suddito allo stato, come servo al padrone, o come santo al Signore: ci dobbiamo assoggettare anche se ciò comporta delle sofferenze, poiché "anche Cristo ha patito per noi, lasciandoci un esempio da seguire" (2:21). 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>Una importante parte dell'epistola si occupa specificamente del problema della sofferen</w:t>
        <w:softHyphen/>
        <w:t>za: Pietro spiega che deve essere provata (3:14</w:t>
        <w:noBreakHyphen/>
        <w:t>17), in quanto l'es</w:t>
        <w:softHyphen/>
        <w:t xml:space="preserve">sere Cristiani non ci esenta dal soffrire. </w:t>
      </w:r>
    </w:p>
    <w:p>
      <w:pPr>
        <w:pStyle w:val="Normal"/>
        <w:tabs>
          <w:tab w:val="clear" w:pos="708"/>
          <w:tab w:val="left" w:pos="0" w:leader="none"/>
          <w:tab w:val="right" w:pos="6257" w:leader="none"/>
        </w:tabs>
        <w:jc w:val="both"/>
        <w:rPr>
          <w:b w:val="false"/>
          <w:b w:val="false"/>
        </w:rPr>
      </w:pPr>
      <w:r>
        <w:rPr>
          <w:b w:val="false"/>
        </w:rPr>
        <w:t>Tutto ciò è stato "esemplifi</w:t>
        <w:softHyphen/>
        <w:t>cato" (illustrato e lasciato come esempio) sul Calvario (3:18</w:t>
        <w:noBreakHyphen/>
        <w:t>22): Il Cristo che permette che soffriamo ha Egli stesso patito e ha portato tutta la Sua esperienza alla vitto</w:t>
        <w:softHyphen/>
        <w:t xml:space="preserve">ria, alla destra di Dio. </w:t>
      </w:r>
    </w:p>
    <w:p>
      <w:pPr>
        <w:pStyle w:val="Normal"/>
        <w:tabs>
          <w:tab w:val="clear" w:pos="708"/>
          <w:tab w:val="left" w:pos="0" w:leader="none"/>
          <w:tab w:val="right" w:pos="6257" w:leader="none"/>
        </w:tabs>
        <w:jc w:val="both"/>
        <w:rPr/>
      </w:pPr>
      <w:r>
        <w:rPr>
          <w:b w:val="false"/>
        </w:rPr>
        <w:t>Dunque dobbiamo aspettarci la sofferenza (4:1, 2), ma essa ha una ragione (4:3</w:t>
        <w:noBreakHyphen/>
        <w:t>6) e può essere sfruttata a buon fine (4:7</w:t>
        <w:noBreakHyphen/>
        <w:t xml:space="preserve">11)... Pertanto </w:t>
      </w:r>
      <w:r>
        <w:rPr/>
        <w:t>il patire</w:t>
      </w:r>
      <w:r>
        <w:rPr>
          <w:b w:val="false"/>
        </w:rPr>
        <w:t xml:space="preserve"> è esaltato da Pietro, poiché egli lo considera </w:t>
      </w:r>
      <w:r>
        <w:rPr/>
        <w:t>un mezzo per raggiungere la gloria (4:12</w:t>
        <w:noBreakHyphen/>
        <w:t>14)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257" w:leader="none"/>
        </w:tabs>
        <w:jc w:val="both"/>
        <w:rPr>
          <w:b w:val="false"/>
          <w:b w:val="false"/>
        </w:rPr>
      </w:pPr>
      <w:r>
        <w:rPr>
          <w:b w:val="false"/>
        </w:rPr>
        <w:t>A conclusione dell'epistola lo scrittore esamina le sofferenze e ne dà va</w:t>
        <w:softHyphen/>
        <w:t>rie spiegazioni (4: 15</w:t>
        <w:noBreakHyphen/>
        <w:t xml:space="preserve"> 19).</w:t>
      </w:r>
    </w:p>
    <w:p>
      <w:pPr>
        <w:pStyle w:val="Normal"/>
        <w:tabs>
          <w:tab w:val="clear" w:pos="708"/>
          <w:tab w:val="left" w:pos="0" w:leader="none"/>
          <w:tab w:val="right" w:pos="625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ietro termina il suo scritto con delle esortazioni ai "Pastori del gregge di Dio" e con degli ammonimenti contro Satana. 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/>
      </w:pPr>
      <w:r>
        <w:rPr>
          <w:b w:val="false"/>
        </w:rPr>
        <w:t>Il dupli</w:t>
        <w:softHyphen/>
        <w:t xml:space="preserve">ce tema della sofferenza e della gloria percorre tutta l'epistola e Pietro stesso si descrive come </w:t>
      </w:r>
      <w:r>
        <w:rPr/>
        <w:t>"un testimone delle sofferenze di Cristo, e partecipe della gloria" (5:1)</w:t>
      </w:r>
      <w:r>
        <w:rPr>
          <w:b w:val="false"/>
        </w:rPr>
        <w:t>... In contrapposizione a lui, Paolo è un testimone della gloria e partecipe delle sofferenze: in qualche modo il Credente è chiamato a dividere entrambe con Cri</w:t>
        <w:softHyphen/>
        <w:t>sto.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6230"/>
          <w:tab w:val="left" w:pos="0" w:leader="none"/>
          <w:tab w:val="right" w:pos="916" w:leader="none"/>
        </w:tabs>
        <w:rPr>
          <w:caps/>
        </w:rPr>
      </w:pPr>
      <w:r>
        <w:rPr>
          <w:caps/>
        </w:rPr>
        <w:t>Il Pietro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>Si è sollevata una controversia circa la paternità di questa epi</w:t>
        <w:softHyphen/>
        <w:t xml:space="preserve">stola, ma, nonostante la diversità di tono fra questa e la prima, ci sono validi motivi per considerarle entrambe di Pietro... 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>C'è natural</w:t>
        <w:softHyphen/>
        <w:t>mente l'affermazione diretta che è di Pietro (1:1): LO SCRITTORE sostie</w:t>
        <w:softHyphen/>
        <w:t xml:space="preserve">ne d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essere un Apostolo (1: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i essere stato sul Monte della Trasfigurazione (1 :16</w:t>
        <w:noBreakHyphen/>
        <w:t>1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i aver saputo dal Signore di dover morire presto (1:13</w:t>
        <w:noBreakHyphen/>
        <w:t>15; Giovanni 21:18, 1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di conoscere le epistole di Paolo (3:15, 16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94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oltre si riscontra una stretta somiglianza fra le due lettere e lo scrittore di II Pietro dichiara di avere già scritto prima ai suoi lettori.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/>
      </w:pPr>
      <w:r>
        <w:rPr>
          <w:b w:val="false"/>
        </w:rPr>
        <w:t>Nella sua seconda epistola Pietro continua l'insegnamento pratico cosi caratteristico della prima e prosegue parlando vigoro</w:t>
        <w:softHyphen/>
        <w:t xml:space="preserve">samente della </w:t>
      </w:r>
      <w:r>
        <w:rPr/>
        <w:t>seconda venuta del Signore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ietro sapeva di dover morire: si suppone che la seconda epistola sia stata scritta subito dopo la prima, probabilmente prima della caduta di Gerusalemme nell'anno 70 d.C.... </w:t>
      </w:r>
    </w:p>
    <w:p>
      <w:pPr>
        <w:pStyle w:val="Normal"/>
        <w:tabs>
          <w:tab w:val="clear" w:pos="708"/>
          <w:tab w:val="left" w:pos="0" w:leader="none"/>
          <w:tab w:val="right" w:pos="6294" w:leader="none"/>
        </w:tabs>
        <w:jc w:val="center"/>
        <w:rPr/>
      </w:pPr>
      <w:r>
        <w:rPr/>
        <w:t>Il martirio di Pietro avvenne intorno al 68 d.C.</w:t>
      </w:r>
    </w:p>
    <w:p>
      <w:pPr>
        <w:pStyle w:val="Corpodeltesto2"/>
        <w:rPr/>
      </w:pPr>
      <w:r>
        <w:rPr/>
        <w:t>Il Pietro e II Timoteo hanno molto in comune in quanto entrambi gli scrittori erano consapevoli del martirio imminente (Il Timoteo 4:6; Il Pietro 1:14). Entrambe mettono in guardia contro l'aposta</w:t>
        <w:softHyphen/>
        <w:t>sia é riflettono lo spirito gioioso degli scrittori.</w:t>
      </w:r>
    </w:p>
    <w:p>
      <w:pPr>
        <w:pStyle w:val="Normal"/>
        <w:tabs>
          <w:tab w:val="clear" w:pos="708"/>
          <w:tab w:val="left" w:pos="0" w:leader="none"/>
          <w:tab w:val="right" w:pos="62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/>
      </w:pPr>
      <w:r>
        <w:rPr>
          <w:bdr w:val="single" w:sz="24" w:space="0" w:color="000000"/>
        </w:rPr>
        <w:t>Una cosa è iniziare bene nella fede Cristiana e un'altra termi</w:t>
        <w:softHyphen/>
        <w:t>nare bene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3" w:leader="none"/>
        </w:tabs>
        <w:jc w:val="both"/>
        <w:rPr/>
      </w:pPr>
      <w:r>
        <w:rPr>
          <w:b w:val="false"/>
        </w:rPr>
        <w:t>Questo è il peso di Pietro nel primo capitolo: dopo aver ricordato ai santi che essi "sono diventati partecipi della natura di</w:t>
        <w:softHyphen/>
        <w:t xml:space="preserve">vina" egli prosegue dicendo che quindi </w:t>
      </w:r>
      <w:r>
        <w:rPr/>
        <w:t>la vita Cristiana dipende in gran misura dall' "aggiungere" (1:5</w:t>
        <w:noBreakHyphen/>
        <w:t xml:space="preserve">7). </w:t>
      </w:r>
    </w:p>
    <w:p>
      <w:pPr>
        <w:pStyle w:val="Normal"/>
        <w:tabs>
          <w:tab w:val="clear" w:pos="708"/>
          <w:tab w:val="left" w:pos="0" w:leader="none"/>
          <w:tab w:val="right" w:pos="630" w:leader="none"/>
        </w:tabs>
        <w:jc w:val="both"/>
        <w:rPr/>
      </w:pPr>
      <w:r>
        <w:rPr>
          <w:b w:val="false"/>
        </w:rPr>
        <w:t>Pietro desidera per i cre</w:t>
        <w:softHyphen/>
        <w:t xml:space="preserve">denti </w:t>
      </w:r>
      <w:r>
        <w:rPr/>
        <w:t>"una ricca entrata" nel regno eterno</w:t>
      </w:r>
      <w:r>
        <w:rPr>
          <w:b w:val="false"/>
        </w:rPr>
        <w:t xml:space="preserve"> e cita se stesso come esempio di uno che, anche con poco tempo da vivere, è ancora fe</w:t>
        <w:softHyphen/>
        <w:t xml:space="preserve">dele nel servire il suo Signore. </w:t>
      </w:r>
    </w:p>
    <w:p>
      <w:pPr>
        <w:pStyle w:val="Corpodeltesto2"/>
        <w:tabs>
          <w:tab w:val="clear" w:pos="6243"/>
          <w:tab w:val="left" w:pos="0" w:leader="none"/>
          <w:tab w:val="right" w:pos="630" w:leader="none"/>
        </w:tabs>
        <w:rPr/>
      </w:pPr>
      <w:r>
        <w:rPr/>
        <w:t>Esorta i santi a fondare la propria fe</w:t>
        <w:softHyphen/>
        <w:t>de saldamente sulla Parola di Dio.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Il secondo capitolo è dedicato all'esposizione dell'eresia che già si intrufola nelle Comunità del popolo di Dio: Pietro ricorda ai suoi lettori che le eresie non costituiscono niente di nuovo, poichè esse hanno caratterizzato il periodo dell'Antico Testamento e sono sta</w:t>
        <w:softHyphen/>
        <w:t>te debitamente punite dall'Eterno. L'errore contro il quale egli mette in guardia è accompagnato da tendenze immorali, orgoglio e cupidigia ... e si scontreranno certamente con il giudizio di Dio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/>
      </w:pPr>
      <w:r>
        <w:rPr>
          <w:b w:val="false"/>
        </w:rPr>
        <w:t xml:space="preserve">Alla fine Pietro ricorda ai lettori che </w:t>
      </w:r>
      <w:r>
        <w:rPr/>
        <w:t>gli ultimi giorni vedran</w:t>
        <w:softHyphen/>
        <w:t>no il sorgere di una generazione di schernitori che si befferanno dell'avvento della Verità:</w:t>
      </w:r>
      <w:r>
        <w:rPr>
          <w:b w:val="false"/>
        </w:rPr>
        <w:t xml:space="preserve"> tuttavia la pazienza di Dio e la sua longa</w:t>
        <w:softHyphen/>
        <w:t>nimità un giorno avranno termine e una spaventosa catastrofe di fuoco si abbatterà sulla terra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LA PROFEZIA FINALE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>
          <w:b w:val="false"/>
          <w:b w:val="false"/>
        </w:rPr>
      </w:pPr>
      <w:r>
        <w:rPr>
          <w:b w:val="false"/>
        </w:rPr>
        <w:t>L'importante profezia sul giorno del Signore (3:10,11) meri</w:t>
        <w:softHyphen/>
        <w:t xml:space="preserve">ta un attento studio... 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>
          <w:b w:val="false"/>
          <w:b w:val="false"/>
        </w:rPr>
      </w:pPr>
      <w:r>
        <w:rPr>
          <w:b w:val="false"/>
        </w:rPr>
        <w:t>I termini adoperati da Pietro sono molto pre</w:t>
        <w:softHyphen/>
        <w:t xml:space="preserve">cisi e descrittiv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59" w:leader="none"/>
        </w:tabs>
        <w:ind w:left="927" w:hanging="360"/>
        <w:jc w:val="both"/>
        <w:rPr/>
      </w:pPr>
      <w:r>
        <w:rPr>
          <w:b w:val="false"/>
        </w:rPr>
        <w:t xml:space="preserve">la parola </w:t>
      </w:r>
      <w:r>
        <w:rPr/>
        <w:t>"elementi"</w:t>
      </w:r>
      <w:r>
        <w:rPr>
          <w:b w:val="false"/>
        </w:rPr>
        <w:t xml:space="preserve"> traduce il termine greco "stoicheia" che porta il significato delle lettere dell'alfabeto.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ind w:left="993" w:hanging="0"/>
        <w:jc w:val="both"/>
        <w:rPr/>
      </w:pPr>
      <w:r>
        <w:rPr>
          <w:b w:val="false"/>
        </w:rPr>
        <w:tab/>
        <w:t>Stu</w:t>
        <w:softHyphen/>
        <w:t xml:space="preserve">diosi di greco, come Liddell e Scott, ci spiegano che esso comporta il concetto </w:t>
      </w:r>
      <w:r>
        <w:rPr/>
        <w:t>"delle componenti in cui si divide in ultima analisi la materia"</w:t>
      </w:r>
      <w:r>
        <w:rPr>
          <w:b w:val="false"/>
        </w:rPr>
        <w:t xml:space="preserve">. Con espressione moderna diremmo </w:t>
      </w:r>
      <w:r>
        <w:rPr/>
        <w:t>"atomi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68" w:leader="none"/>
          <w:tab w:val="right" w:pos="6259" w:leader="none"/>
        </w:tabs>
        <w:ind w:left="868" w:hanging="360"/>
        <w:jc w:val="both"/>
        <w:rPr/>
      </w:pPr>
      <w:r>
        <w:rPr>
          <w:b w:val="false"/>
        </w:rPr>
        <w:t xml:space="preserve">La parola </w:t>
      </w:r>
      <w:r>
        <w:rPr/>
        <w:t>"dissolveranno"</w:t>
      </w:r>
      <w:r>
        <w:rPr>
          <w:b w:val="false"/>
        </w:rPr>
        <w:t xml:space="preserve"> letteralmente significa fare a pezzi, </w:t>
      </w:r>
      <w:r>
        <w:rPr/>
        <w:t>distruggere o fondere</w:t>
      </w:r>
      <w:r>
        <w:rPr>
          <w:b w:val="false"/>
        </w:rPr>
        <w:t xml:space="preserve"> e l'espressione </w:t>
      </w:r>
      <w:r>
        <w:rPr/>
        <w:t>"stridendo"</w:t>
      </w:r>
      <w:r>
        <w:rPr>
          <w:b w:val="false"/>
        </w:rPr>
        <w:t xml:space="preserve"> vuol dire secon</w:t>
        <w:softHyphen/>
        <w:t xml:space="preserve">do W. E. Vine, </w:t>
      </w:r>
      <w:r>
        <w:rPr/>
        <w:t>"fare un rumore crescente come di fiamme Ruggenti".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jc w:val="both"/>
        <w:rPr/>
      </w:pPr>
      <w:r>
        <w:rPr>
          <w:b w:val="false"/>
        </w:rPr>
        <w:t>Cosi lo scrittore, pescatore ignorante e non istruito, per ispi</w:t>
        <w:softHyphen/>
        <w:t xml:space="preserve">razione dello Spirito Santo ha minuziosamente descritto per noi, in un linguaggio non tecnico, </w:t>
      </w:r>
      <w:r>
        <w:rPr/>
        <w:t>qualcosa che solo nei XX secolo può essere apprezzata nella sua realtà:</w:t>
      </w:r>
      <w:r>
        <w:rPr>
          <w:b w:val="false"/>
        </w:rPr>
        <w:t xml:space="preserve"> Molti sono convinti che l'alba dell'era atomica abbia condotto il mondo sulla soglia "di quel gran</w:t>
        <w:softHyphen/>
        <w:t>de e terribile giorno del Signore".</w:t>
      </w:r>
    </w:p>
    <w:p>
      <w:pPr>
        <w:pStyle w:val="Normal"/>
        <w:tabs>
          <w:tab w:val="clear" w:pos="708"/>
          <w:tab w:val="left" w:pos="0" w:leader="none"/>
          <w:tab w:val="right" w:pos="625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rPr/>
      </w:pPr>
      <w:r>
        <w:rPr/>
        <w:t>La seconda epistola di Pietro è adatta all'epoca odierna, dal momento che Dio un giorno farà ogni cosa nuova noi siamo esorta</w:t>
        <w:softHyphen/>
        <w:t xml:space="preserve">ti a vivere santamente, prestando attenzione alle Scritture. </w:t>
      </w:r>
    </w:p>
    <w:p>
      <w:pPr>
        <w:pStyle w:val="Normal"/>
        <w:tabs>
          <w:tab w:val="clear" w:pos="708"/>
          <w:tab w:val="left" w:pos="0" w:leader="none"/>
          <w:tab w:val="right" w:pos="39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39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581" w:leader="none"/>
        </w:tabs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drawing>
          <wp:inline distT="0" distB="0" distL="0" distR="0">
            <wp:extent cx="3978275" cy="5161915"/>
            <wp:effectExtent l="0" t="0" r="0" b="0"/>
            <wp:docPr id="1" name="PO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5459" w:leader="none"/>
      </w:tabs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6230" w:leader="none"/>
      </w:tabs>
      <w:jc w:val="both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6259" w:leader="none"/>
      </w:tabs>
      <w:jc w:val="both"/>
      <w:outlineLvl w:val="2"/>
    </w:pPr>
    <w:rPr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30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243" w:leader="none"/>
      </w:tabs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right" w:pos="399" w:leader="none"/>
      </w:tabs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9:00Z</dcterms:created>
  <dc:creator>Mimmo Caramia</dc:creator>
  <dc:description/>
  <dc:language>en-US</dc:language>
  <cp:lastModifiedBy>Mimmo Caramia</cp:lastModifiedBy>
  <dcterms:modified xsi:type="dcterms:W3CDTF">1999-03-02T09:32:00Z</dcterms:modified>
  <cp:revision>5</cp:revision>
  <dc:subject/>
  <dc:title>I E 11 PIETRO:</dc:title>
</cp:coreProperties>
</file>