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</w:rPr>
        <w:t xml:space="preserve">7. panorama del nuovo testamento: </w:t>
      </w:r>
      <w:r>
        <w:rPr>
          <w:rFonts w:cs="Times New Roman" w:ascii="Times New Roman" w:hAnsi="Times New Roman"/>
          <w:b/>
          <w:caps/>
          <w:sz w:val="22"/>
        </w:rPr>
        <w:t>I</w:t>
      </w:r>
      <w:r>
        <w:rPr>
          <w:b/>
          <w:caps/>
          <w:sz w:val="22"/>
        </w:rPr>
        <w:t xml:space="preserve"> E </w:t>
      </w:r>
      <w:r>
        <w:rPr>
          <w:rFonts w:cs="Times New Roman" w:ascii="Times New Roman" w:hAnsi="Times New Roman"/>
          <w:b/>
          <w:caps/>
          <w:sz w:val="22"/>
        </w:rPr>
        <w:t xml:space="preserve">II </w:t>
      </w:r>
      <w:r>
        <w:rPr>
          <w:b/>
          <w:caps/>
          <w:sz w:val="22"/>
        </w:rPr>
        <w:t>CORINTI</w:t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>
          <w:sz w:val="22"/>
        </w:rPr>
      </w:pPr>
      <w:r>
        <w:rPr>
          <w:sz w:val="22"/>
        </w:rPr>
        <w:t>Descrivi una breve storia della Chiesa della Chiesa di Corinto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>
          <w:caps/>
          <w:sz w:val="22"/>
        </w:rPr>
      </w:pPr>
      <w:r>
        <w:rPr>
          <w:sz w:val="22"/>
        </w:rPr>
        <w:t>Descrivi le tue riflessioni sugli argomenti trattati nelle due Epistole.</w:t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PRIMO CAPITOLO DELLA PRIMA LETTERA?</w:t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>
          <w:caps/>
          <w:sz w:val="22"/>
        </w:rPr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PRIMA LETTERA?</w:t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TERZO CAPITOLO DELLA PRIMA LETTER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 DELLA PRIMA LETTER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STO CAPITOLO DELLA PRIMA LETTER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UNDICESIMO CAPITOLO DELLA PRIMA LETTER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357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DODICESIMO CAPITOLO DELLA PRIMA LETTERA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ATTORDICESIMO CAPITOLO DELLA PRIMA LETTERA?</w:t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DICESIMO CAPITOLO DELLA PRIMA LETTERA?</w:t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DICESIMO CAPITOLO DELLA PRIMA LETTERA?</w:t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CONDO CAPITOLO DELLA SECONDA LETTERA?</w:t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QUINTO CAPITOLO DELLA SECONDA LETTERA?</w:t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 SETTIMO CAPITOLO DELLA SECONDA LETTERA?</w:t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49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ind w:left="357" w:hanging="499"/>
        <w:rPr/>
      </w:pPr>
      <w:r>
        <w:rPr>
          <w:sz w:val="22"/>
        </w:rPr>
        <w:t xml:space="preserve">Cosa ti colpisce di più </w:t>
      </w:r>
      <w:r>
        <w:rPr>
          <w:b/>
          <w:sz w:val="22"/>
        </w:rPr>
        <w:t xml:space="preserve">e PERCHE’ </w:t>
      </w:r>
      <w:r>
        <w:rPr>
          <w:sz w:val="22"/>
        </w:rPr>
        <w:t>nell’UNDICESIMO CAPITOLO DELLA SECONDA LETTERA?</w:t>
      </w:r>
    </w:p>
    <w:p>
      <w:pPr>
        <w:pStyle w:val="Rigaattenzione"/>
        <w:widowControl w:val="false"/>
        <w:spacing w:lineRule="auto" w:line="240" w:before="0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97" w:right="397" w:gutter="0" w:header="0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lug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22:00Z</dcterms:created>
  <dc:creator>Mimmo</dc:creator>
  <dc:description/>
  <dc:language>en-US</dc:language>
  <cp:lastModifiedBy>mimmo</cp:lastModifiedBy>
  <cp:lastPrinted>2000-09-16T22:33:00Z</cp:lastPrinted>
  <dcterms:modified xsi:type="dcterms:W3CDTF">2000-11-18T09:16:00Z</dcterms:modified>
  <cp:revision>7</cp:revision>
  <dc:subject/>
  <dc:title>Lettera in stile elegante</dc:title>
</cp:coreProperties>
</file>