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3598" w:leader="none"/>
        </w:tabs>
        <w:jc w:val="center"/>
        <w:rPr>
          <w:b/>
          <w:b/>
          <w:spacing w:val="30"/>
          <w:sz w:val="96"/>
          <w:lang w:val="it-IT"/>
        </w:rPr>
      </w:pPr>
      <w:r>
        <w:rPr>
          <w:b/>
          <w:spacing w:val="30"/>
          <w:sz w:val="96"/>
          <w:lang w:val="it-IT"/>
        </w:rPr>
        <w:t>3° LIBRO: LUCA</w:t>
      </w:r>
    </w:p>
    <w:p>
      <w:pPr>
        <w:pStyle w:val="Normal"/>
        <w:tabs>
          <w:tab w:val="clear" w:pos="720"/>
          <w:tab w:val="left" w:pos="0" w:leader="none"/>
          <w:tab w:val="right" w:pos="3598" w:leader="none"/>
        </w:tabs>
        <w:jc w:val="both"/>
        <w:rPr>
          <w:b/>
          <w:b/>
          <w:spacing w:val="30"/>
          <w:sz w:val="40"/>
          <w:lang w:val="it-IT"/>
        </w:rPr>
      </w:pPr>
      <w:r>
        <w:rPr>
          <w:b/>
          <w:spacing w:val="30"/>
          <w:sz w:val="40"/>
          <w:lang w:val="it-IT"/>
        </w:rPr>
        <w:t>ECCO L'UOMO</w:t>
      </w:r>
    </w:p>
    <w:p>
      <w:pPr>
        <w:pStyle w:val="Normal"/>
        <w:tabs>
          <w:tab w:val="clear" w:pos="720"/>
          <w:tab w:val="left" w:pos="0" w:leader="none"/>
          <w:tab w:val="right" w:pos="3598" w:leader="none"/>
        </w:tabs>
        <w:rPr>
          <w:b/>
          <w:b/>
          <w:spacing w:val="30"/>
          <w:sz w:val="40"/>
          <w:lang w:val="it-IT"/>
        </w:rPr>
      </w:pPr>
      <w:r>
        <w:rPr>
          <w:b/>
          <w:spacing w:val="30"/>
          <w:sz w:val="4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Luca era un medico greco, uno studioso ed un intimo compagno ed amico di Paolo: forse in passato avevano studiato nella stessa scuola!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Luca ci riferisce di aver esaminato attentamente, da studioso qual era, ogni fatto prima di cominciare a scrivere.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Fa risalire le origini di Gesù ad Adamo per dimostrare che Gesù è L'ULTIMO ADAMO, IL SECONDO UOMO.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Il suo Vangelo attrae moltissimo perchè è RICCO DI INTERESSE UMANO, TRATTA LA COMPRENSIONE E L'INDULGENZA E CI PRESENTA DONNE E BAMBINI PIU' DEGLI ALTRI VANGELI!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Luca ci mostra il Gesù SALVATORE DEI PECCATORI...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Come Marco subì l'influenza di Pietro, cosi Luca sentì quella di Paolo. 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Egli esercitava la professione di medico e questo suo sape</w:t>
        <w:softHyphen/>
        <w:t xml:space="preserve">re si riflette in molte espressioni usate sia nel Vangelo che nel libro degli Atti, dovuto anch'esso alla sua penna. 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/>
      </w:pPr>
      <w:r>
        <w:rPr>
          <w:spacing w:val="30"/>
          <w:lang w:val="it-IT"/>
        </w:rPr>
        <w:t xml:space="preserve">Si è formulata l'ipotesi che Luca abbia intrapreso gli studi medici nell'università di Tarso: Collegata con questa c'era una scuola di filosofia e letteratura e </w:t>
      </w:r>
      <w:r>
        <w:rPr>
          <w:b/>
          <w:spacing w:val="30"/>
          <w:lang w:val="it-IT"/>
        </w:rPr>
        <w:t>non è affatto inverosimile che Luca e Paolo siano stati studenti nel</w:t>
        <w:softHyphen/>
        <w:t xml:space="preserve">lo stesso periodo... </w:t>
      </w:r>
      <w:r>
        <w:rPr>
          <w:spacing w:val="30"/>
          <w:lang w:val="it-IT"/>
        </w:rPr>
        <w:t>Forse proprio qui iniziò la loro duratura amici</w:t>
        <w:softHyphen/>
        <w:t xml:space="preserve">zia. 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C'è una stretta somiglianza tra il pensiero e il linguaggio del</w:t>
        <w:softHyphen/>
        <w:t>I'uno e dell'altro: Luca mette in evidenza delle parole e dei concet</w:t>
        <w:softHyphen/>
        <w:t>ti tipicamente paolini co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  <w:tab w:val="right" w:pos="6254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>'fede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  <w:tab w:val="right" w:pos="6254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>"grazia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  <w:tab w:val="right" w:pos="6254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>"pentimento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  <w:tab w:val="right" w:pos="6254" w:leader="none"/>
        </w:tabs>
        <w:ind w:left="927" w:hanging="360"/>
        <w:jc w:val="both"/>
        <w:rPr>
          <w:spacing w:val="30"/>
          <w:lang w:val="it-IT"/>
        </w:rPr>
      </w:pPr>
      <w:r>
        <w:rPr>
          <w:spacing w:val="30"/>
          <w:lang w:val="it-IT"/>
        </w:rPr>
        <w:t>"mi</w:t>
        <w:softHyphen/>
        <w:t xml:space="preserve">sericordia"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993" w:leader="none"/>
        </w:tabs>
        <w:ind w:left="360" w:firstLine="207"/>
        <w:jc w:val="both"/>
        <w:rPr>
          <w:spacing w:val="30"/>
          <w:lang w:val="it-IT"/>
        </w:rPr>
      </w:pPr>
      <w:r>
        <w:rPr>
          <w:spacing w:val="30"/>
          <w:lang w:val="it-IT"/>
        </w:rPr>
        <w:t>"perdono".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Mentre Marco ha scritto per i Romani, Luca lo ha fatto per i Greci: que</w:t>
        <w:softHyphen/>
        <w:t>sti erano celebri per l'acume intellettuale e il Vangelo di Luca è scritto in un raffinato stile letterario, molto più classico degli altri.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Tanto forte era l'ideale greco della perfetta umanità che essi avevano fatto tutte le loro divinità a immagine dell'uomo, diviniz</w:t>
        <w:softHyphen/>
        <w:t xml:space="preserve">zando a mano a mano sia i loro vizi che le loro virtù! 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Luca presenta Cristo come l'Uomo perfetto che, essendo uomo e Dio nello stesso tempo, può pienamente realizzare le più profonde aspirazioni dei Greci.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Questo Vangelo è caratterizzato dall'ampiezza del contenuto: inizia infatti con l'annunciazione della nascita di Giovanni e di Ge</w:t>
        <w:softHyphen/>
        <w:t>sù... e termina con l'ascensione del Signore.</w:t>
      </w:r>
    </w:p>
    <w:p>
      <w:pPr>
        <w:pStyle w:val="Normal"/>
        <w:tabs>
          <w:tab w:val="clear" w:pos="720"/>
          <w:tab w:val="left" w:pos="0" w:leader="none"/>
          <w:tab w:val="right" w:pos="6254" w:leader="none"/>
        </w:tabs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41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Luca ci fornisce il racconto più completo della storia della na</w:t>
        <w:softHyphen/>
        <w:t xml:space="preserve">tività e con tanta delicatezza, sentimento e interesse umano: non ci stanchiamo mai di leggere..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27" w:leader="none"/>
          <w:tab w:val="right" w:pos="6241" w:leader="none"/>
        </w:tabs>
        <w:ind w:left="927" w:hanging="360"/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della visita dell'angelo messagger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27" w:leader="none"/>
          <w:tab w:val="right" w:pos="6241" w:leader="none"/>
        </w:tabs>
        <w:ind w:left="927" w:hanging="360"/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delle dolci confidenze tra Maria e la cugina Elisabett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27" w:leader="none"/>
          <w:tab w:val="right" w:pos="6241" w:leader="none"/>
        </w:tabs>
        <w:ind w:left="927" w:hanging="360"/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della nascita di Giovanni Battist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27" w:leader="none"/>
          <w:tab w:val="right" w:pos="6241" w:leader="none"/>
        </w:tabs>
        <w:ind w:left="927" w:hanging="360"/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dell'umile nascita dell'amato Figlio di Di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27" w:leader="none"/>
          <w:tab w:val="right" w:pos="6241" w:leader="none"/>
        </w:tabs>
        <w:ind w:left="927" w:hanging="360"/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 xml:space="preserve">dell'adorazione dei pastor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27" w:leader="none"/>
          <w:tab w:val="right" w:pos="6241" w:leader="none"/>
        </w:tabs>
        <w:ind w:left="927" w:hanging="360"/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 xml:space="preserve">dei gioiosi messaggi di Simeone e Anna. </w:t>
      </w:r>
    </w:p>
    <w:p>
      <w:pPr>
        <w:pStyle w:val="Normal"/>
        <w:tabs>
          <w:tab w:val="clear" w:pos="720"/>
          <w:tab w:val="left" w:pos="0" w:leader="none"/>
          <w:tab w:val="right" w:pos="6241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i piace leggere il racconto che Luca fa della fanciullezza di Gesù a dodici anni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6241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 xml:space="preserve">Seguiamo con interesse le impressioni dello scrittore sul ministerio di Giovanni Battista, l'esposizione del Battesimo e della tentazione di Cristo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6241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Apprezziamo la precisa e diligente com</w:t>
        <w:softHyphen/>
        <w:t>pilazione della genealogia del Signore fino ad Adamo.</w:t>
      </w:r>
    </w:p>
    <w:p>
      <w:pPr>
        <w:pStyle w:val="Normal"/>
        <w:tabs>
          <w:tab w:val="clear" w:pos="720"/>
          <w:tab w:val="left" w:pos="0" w:leader="none"/>
          <w:tab w:val="right" w:pos="6241" w:leader="none"/>
        </w:tabs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41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La maggior parte del Vangelo di Luca ci mostra il Salvatore al</w:t>
        <w:softHyphen/>
        <w:t>I'Opera, poiché intende presentarci Cristo come il Salvatore e come I'Uomo.</w:t>
      </w:r>
    </w:p>
    <w:p>
      <w:pPr>
        <w:pStyle w:val="Normal"/>
        <w:tabs>
          <w:tab w:val="clear" w:pos="720"/>
          <w:tab w:val="left" w:pos="0" w:leader="none"/>
          <w:tab w:val="right" w:pos="6241" w:leader="none"/>
        </w:tabs>
        <w:jc w:val="both"/>
        <w:rPr>
          <w:spacing w:val="30"/>
          <w:sz w:val="21"/>
          <w:lang w:val="it-IT"/>
        </w:rPr>
      </w:pPr>
      <w:r>
        <w:rPr>
          <w:spacing w:val="30"/>
          <w:sz w:val="21"/>
          <w:lang w:val="it-IT"/>
        </w:rPr>
        <w:t>Non dobbiamo andare molto lontano nel racconto avvin</w:t>
        <w:softHyphen/>
        <w:t>cente del ministerio di Cristo senza incontrare i nemici del Signore che lo criticano dal punto di vista religioso.</w:t>
      </w:r>
    </w:p>
    <w:p>
      <w:pPr>
        <w:pStyle w:val="Normal"/>
        <w:tabs>
          <w:tab w:val="clear" w:pos="720"/>
          <w:tab w:val="left" w:pos="0" w:leader="none"/>
          <w:tab w:val="right" w:pos="6231" w:leader="none"/>
        </w:tabs>
        <w:jc w:val="both"/>
        <w:rPr/>
      </w:pPr>
      <w:r>
        <w:rPr>
          <w:spacing w:val="30"/>
          <w:sz w:val="21"/>
          <w:lang w:val="it-IT"/>
        </w:rPr>
        <w:t>In Luca questi nemici sono molto importanti, ma egli va oltre presentandoci il Cri</w:t>
      </w:r>
      <w:r>
        <w:rPr>
          <w:spacing w:val="30"/>
          <w:lang w:val="it-IT"/>
        </w:rPr>
        <w:t xml:space="preserve">sto sempre "dinamico": </w:t>
      </w:r>
    </w:p>
    <w:p>
      <w:pPr>
        <w:pStyle w:val="Normal"/>
        <w:tabs>
          <w:tab w:val="clear" w:pos="720"/>
          <w:tab w:val="left" w:pos="0" w:leader="none"/>
          <w:tab w:val="right" w:pos="6231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1701" w:leader="none"/>
        </w:tabs>
        <w:ind w:left="1701" w:hanging="501"/>
        <w:jc w:val="both"/>
        <w:rPr>
          <w:spacing w:val="30"/>
          <w:lang w:val="it-IT"/>
        </w:rPr>
      </w:pPr>
      <w:r>
        <w:rPr>
          <w:spacing w:val="30"/>
          <w:lang w:val="it-IT"/>
        </w:rPr>
        <w:t>nella condot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1701" w:leader="none"/>
        </w:tabs>
        <w:ind w:left="1701" w:hanging="501"/>
        <w:jc w:val="both"/>
        <w:rPr>
          <w:spacing w:val="30"/>
          <w:lang w:val="it-IT"/>
        </w:rPr>
      </w:pPr>
      <w:r>
        <w:rPr>
          <w:spacing w:val="30"/>
          <w:lang w:val="it-IT"/>
        </w:rPr>
        <w:t>nelle paro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1701" w:leader="none"/>
        </w:tabs>
        <w:ind w:left="1701" w:hanging="501"/>
        <w:jc w:val="both"/>
        <w:rPr>
          <w:spacing w:val="30"/>
          <w:lang w:val="it-IT"/>
        </w:rPr>
      </w:pPr>
      <w:r>
        <w:rPr>
          <w:spacing w:val="30"/>
          <w:lang w:val="it-IT"/>
        </w:rPr>
        <w:t>nei fatti mod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1701" w:leader="none"/>
        </w:tabs>
        <w:ind w:left="1701" w:hanging="501"/>
        <w:jc w:val="both"/>
        <w:rPr>
          <w:spacing w:val="30"/>
          <w:lang w:val="it-IT"/>
        </w:rPr>
      </w:pPr>
      <w:r>
        <w:rPr>
          <w:spacing w:val="30"/>
          <w:lang w:val="it-IT"/>
        </w:rPr>
        <w:t>nella sapienz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1701" w:leader="none"/>
        </w:tabs>
        <w:ind w:left="1701" w:hanging="501"/>
        <w:jc w:val="both"/>
        <w:rPr>
          <w:spacing w:val="30"/>
          <w:lang w:val="it-IT"/>
        </w:rPr>
      </w:pPr>
      <w:r>
        <w:rPr>
          <w:spacing w:val="30"/>
          <w:lang w:val="it-IT"/>
        </w:rPr>
        <w:t>nella volontà</w:t>
      </w:r>
    </w:p>
    <w:p>
      <w:pPr>
        <w:pStyle w:val="Normal"/>
        <w:tabs>
          <w:tab w:val="clear" w:pos="720"/>
          <w:tab w:val="left" w:pos="0" w:leader="none"/>
          <w:tab w:val="right" w:pos="1701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623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La distanza non può impedire l'azione del Suo potere nella guarigione del servitore del centurione romano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623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 xml:space="preserve">né può impedirlo la morte quando incontra la vedova di Nai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623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né la tempesta 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6239" w:leader="none"/>
        </w:tabs>
        <w:jc w:val="both"/>
        <w:rPr>
          <w:spacing w:val="30"/>
          <w:lang w:val="it-IT"/>
        </w:rPr>
      </w:pPr>
      <w:r>
        <w:rPr>
          <w:spacing w:val="30"/>
          <w:lang w:val="it-IT"/>
        </w:rPr>
        <w:t>né il ti</w:t>
        <w:softHyphen/>
        <w:t xml:space="preserve">ranno possono opporsi alla Sua volontà... </w:t>
      </w:r>
    </w:p>
    <w:p>
      <w:pPr>
        <w:pStyle w:val="Normal"/>
        <w:tabs>
          <w:tab w:val="clear" w:pos="720"/>
          <w:tab w:val="left" w:pos="0" w:leader="none"/>
          <w:tab w:val="right" w:pos="6239" w:leader="none"/>
        </w:tabs>
        <w:jc w:val="center"/>
        <w:rPr>
          <w:b/>
          <w:b/>
          <w:spacing w:val="30"/>
          <w:lang w:val="it-IT"/>
        </w:rPr>
      </w:pPr>
      <w:r>
        <w:rPr>
          <w:b/>
          <w:spacing w:val="30"/>
          <w:lang w:val="it-IT"/>
        </w:rPr>
        <w:t>poiché il dinamico Reden</w:t>
        <w:softHyphen/>
        <w:t>tore è anche divino.</w:t>
      </w:r>
    </w:p>
    <w:p>
      <w:pPr>
        <w:pStyle w:val="Corpodeltesto2"/>
        <w:rPr/>
      </w:pPr>
      <w:r>
        <w:rPr/>
        <w:t>Cristo aveva i suoi nemici, molti nemici, e Luca dramma</w:t>
        <w:softHyphen/>
        <w:t>ticamente sposta l'accento della narrazione verso di loro per mostrare come &lt;l'Uomo&gt; perfetto tratta i Suoi avversari.</w:t>
      </w:r>
    </w:p>
    <w:p>
      <w:pPr>
        <w:pStyle w:val="Corpodeltesto2"/>
        <w:spacing w:before="0" w:after="0"/>
        <w:rPr/>
      </w:pPr>
      <w:r>
        <w:rPr/>
        <w:t>Sarà interessante riassumere i VARI ATTACCHI A CRISTO, in modo che possiamo farne tesoro... dal momento che anche a noi succede la stessa cos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Un attacco scolastico </w:t>
      </w:r>
      <w:r>
        <w:rPr>
          <w:spacing w:val="30"/>
          <w:lang w:val="it-IT"/>
        </w:rPr>
        <w:t>fu tentato da un dottore della legge che "si alzò e, volendo tendere un tranello a Gesù, chiese: Mae</w:t>
        <w:softHyphen/>
        <w:t>stro, che cosa devo fare per ereditare la vita eterna?". (10:25). Certamente quest'uomo fu convinto quando il Signore raccontò la parabola del Buon Samaritano e sottolineò il punto principa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diffamatorio </w:t>
      </w:r>
      <w:r>
        <w:rPr>
          <w:spacing w:val="30"/>
          <w:lang w:val="it-IT"/>
        </w:rPr>
        <w:t>provocò un terribile ammonimento sul peccato contro lo Spirito San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sofisticato </w:t>
      </w:r>
      <w:r>
        <w:rPr>
          <w:spacing w:val="30"/>
          <w:lang w:val="it-IT"/>
        </w:rPr>
        <w:t>fu tentato da un fariseo che, avendo invitato a pranzo Gesù, si burlò di Lui segretamente poiché non si era lavato le ma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sistematico </w:t>
      </w:r>
      <w:r>
        <w:rPr>
          <w:spacing w:val="30"/>
          <w:lang w:val="it-IT"/>
        </w:rPr>
        <w:t>fu tentato subito dopo; leggiamo in</w:t>
        <w:softHyphen/>
        <w:t>fatti: "Gli Scribi e i Farisei incominciarono a incalzarlo fieramente e a trargli di bocca risposte a molte cose" (11:53). Naturalmente essi falliron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da sermone </w:t>
      </w:r>
      <w:r>
        <w:rPr>
          <w:spacing w:val="30"/>
          <w:lang w:val="it-IT"/>
        </w:rPr>
        <w:t>fu tentato dal capo della sinagoga in</w:t>
        <w:softHyphen/>
        <w:t>dignato perché Gesù aveva guarito una donna storpia di sabato. "Ci sono sei giorni per lavorare" obiettò il sacerdote, venite dun</w:t>
        <w:softHyphen/>
        <w:t>que in quelli a farvi guarire e non in giorno di sabato!". Gesù sec</w:t>
        <w:softHyphen/>
        <w:t>camente dinanzi a tutti gli rispose che era un ipocri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spaventevole (per sapventare) </w:t>
      </w:r>
      <w:r>
        <w:rPr>
          <w:spacing w:val="30"/>
          <w:lang w:val="it-IT"/>
        </w:rPr>
        <w:t>quando alcuni avver</w:t>
        <w:softHyphen/>
        <w:t>tirono il Signore che Erode intendeva ucciderlo, ma Egli rispose chiamandolo "volpe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astuto </w:t>
      </w:r>
      <w:r>
        <w:rPr>
          <w:spacing w:val="30"/>
          <w:lang w:val="it-IT"/>
        </w:rPr>
        <w:t>venne da parte di un capo dei Farisei che aveva invitato Gesù a pranzo in giorno di sabato e aspettava di co</w:t>
        <w:softHyphen/>
        <w:t>glierlo in fallo mentre guariva un malato di idronis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sarcastico </w:t>
      </w:r>
      <w:r>
        <w:rPr>
          <w:spacing w:val="30"/>
          <w:lang w:val="it-IT"/>
        </w:rPr>
        <w:t>fu tentato dai Farisei e dagli Scribi quan</w:t>
        <w:softHyphen/>
        <w:t>do lo schernirono in un'altra occasione dicendo "Costui acco</w:t>
        <w:softHyphen/>
        <w:t>glie i peccatori e mangia con loro" (15:2). Questa sarcastica osser</w:t>
        <w:softHyphen/>
        <w:t>vazione non fa altro che produrre le tre importanti parabole della pecora smarrita, della moneta perduta e del figliuol prodi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beffardo appare </w:t>
      </w:r>
      <w:r>
        <w:rPr>
          <w:spacing w:val="30"/>
          <w:lang w:val="it-IT"/>
        </w:rPr>
        <w:t>inoltre evidente poiché leggiamo che i Farisei "si facevano beffe di Lui" (16:14), per il suo insegna</w:t>
        <w:softHyphen/>
        <w:t>mento sulla cupidig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arrogante </w:t>
      </w:r>
      <w:r>
        <w:rPr>
          <w:spacing w:val="30"/>
          <w:lang w:val="it-IT"/>
        </w:rPr>
        <w:t>appare nella domanda da parte dei Fa</w:t>
        <w:softHyphen/>
        <w:t>risei "quando verrà il regno di Dio? " (17:2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diretto </w:t>
      </w:r>
      <w:r>
        <w:rPr>
          <w:spacing w:val="30"/>
          <w:lang w:val="it-IT"/>
        </w:rPr>
        <w:t>da parte dei nemici di Cristo diventa sem</w:t>
        <w:softHyphen/>
        <w:t>pre più rilevante dopo la trionfale entrata in Gerusalemme. "I capi sacerdoti e gli Scribi ...cercavano il modo di farlo morire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993" w:leader="none"/>
        </w:tabs>
        <w:ind w:left="993" w:hanging="426"/>
        <w:jc w:val="both"/>
        <w:rPr/>
      </w:pPr>
      <w:r>
        <w:rPr>
          <w:b/>
          <w:spacing w:val="30"/>
          <w:lang w:val="it-IT"/>
        </w:rPr>
        <w:t xml:space="preserve">l'attacco della seduzione </w:t>
      </w:r>
      <w:r>
        <w:rPr>
          <w:spacing w:val="30"/>
          <w:lang w:val="it-IT"/>
        </w:rPr>
        <w:t>quando essi gli posero do</w:t>
        <w:softHyphen/>
        <w:t>mande che erano "cariche" sia di significato politico che religioso ... e poi pagarono Giuda perché lo tradisse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right" w:pos="1134" w:leader="none"/>
        </w:tabs>
        <w:ind w:left="993" w:hanging="426"/>
        <w:rPr>
          <w:spacing w:val="30"/>
          <w:lang w:val="it-IT"/>
        </w:rPr>
      </w:pPr>
      <w:r>
        <w:rPr>
          <w:spacing w:val="3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239" w:leader="none"/>
        </w:tabs>
        <w:jc w:val="both"/>
        <w:rPr>
          <w:spacing w:val="30"/>
          <w:lang w:val="it-I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2630</wp:posOffset>
            </wp:positionH>
            <wp:positionV relativeFrom="paragraph">
              <wp:posOffset>1025525</wp:posOffset>
            </wp:positionV>
            <wp:extent cx="4147820" cy="5410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0"/>
          <w:lang w:val="it-IT"/>
        </w:rPr>
        <w:t>Il racconto della crocifissione e della risurrezione in Luca è vi</w:t>
        <w:softHyphen/>
        <w:t>vido quanto il resto del Vangelo, ma Luca va oltre portandoci ver</w:t>
        <w:softHyphen/>
        <w:t>so Betania quando il Signore risorto ascende al cielo: a questo pun</w:t>
        <w:softHyphen/>
        <w:t>to l'evangelista lascia la penna, ma solo per riprenderla in seguito (vedi Atti degli apostoli) e continuare il filo logico del discorso tracciando la storia della Chie</w:t>
        <w:softHyphen/>
        <w:t xml:space="preserve">sa Apostolica. </w:t>
      </w:r>
    </w:p>
    <w:p>
      <w:pPr>
        <w:pStyle w:val="Normal"/>
        <w:tabs>
          <w:tab w:val="clear" w:pos="720"/>
          <w:tab w:val="left" w:pos="0" w:leader="none"/>
          <w:tab w:val="right" w:pos="212" w:leader="none"/>
        </w:tabs>
        <w:spacing w:lineRule="atLeast" w:line="240"/>
        <w:rPr>
          <w:spacing w:val="30"/>
          <w:sz w:val="13"/>
          <w:lang w:val="it-IT"/>
        </w:rPr>
      </w:pPr>
      <w:r>
        <w:rPr>
          <w:spacing w:val="30"/>
          <w:sz w:val="13"/>
          <w:lang w:val="it-IT"/>
        </w:rPr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4215" w:leader="none"/>
      </w:tabs>
      <w:jc w:val="center"/>
    </w:pPr>
    <w:rPr>
      <w:b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6241" w:leader="none"/>
      </w:tabs>
      <w:jc w:val="both"/>
    </w:pPr>
    <w:rPr>
      <w:spacing w:val="30"/>
      <w:sz w:val="21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0" w:leader="none"/>
        <w:tab w:val="right" w:pos="4215" w:leader="none"/>
      </w:tabs>
      <w:jc w:val="center"/>
    </w:pPr>
    <w:rPr>
      <w:b/>
      <w:sz w:val="88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50" w:leader="none"/>
        <w:tab w:val="left" w:pos="972" w:leader="none"/>
        <w:tab w:val="right" w:pos="2117" w:leader="none"/>
      </w:tabs>
      <w:ind w:left="1701" w:hanging="0"/>
      <w:jc w:val="both"/>
    </w:pPr>
    <w:rPr>
      <w:spacing w:val="30"/>
      <w:sz w:val="21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0" w:leader="none"/>
        <w:tab w:val="right" w:pos="6327" w:leader="none"/>
      </w:tabs>
      <w:spacing w:lineRule="atLeast" w:line="240"/>
      <w:ind w:left="1701" w:hanging="0"/>
      <w:jc w:val="both"/>
    </w:pPr>
    <w:rPr>
      <w:spacing w:val="3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right" w:pos="1264" w:leader="none"/>
      </w:tabs>
      <w:ind w:left="1636" w:hanging="0"/>
      <w:jc w:val="both"/>
    </w:pPr>
    <w:rPr>
      <w:spacing w:val="30"/>
      <w:lang w:val="it-IT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0" w:leader="none"/>
        <w:tab w:val="right" w:pos="6239" w:leader="none"/>
      </w:tabs>
      <w:spacing w:before="240" w:after="0"/>
      <w:jc w:val="both"/>
    </w:pPr>
    <w:rPr>
      <w:spacing w:val="3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53:00Z</dcterms:created>
  <dc:creator>Mimmo Caramia</dc:creator>
  <dc:description/>
  <dc:language>en-US</dc:language>
  <cp:lastModifiedBy>Mimmo Caramia</cp:lastModifiedBy>
  <dcterms:modified xsi:type="dcterms:W3CDTF">1999-03-02T09:04:00Z</dcterms:modified>
  <cp:revision>7</cp:revision>
  <dc:subject/>
  <dc:title>LUCA: ECCO L'UOMO</dc:title>
</cp:coreProperties>
</file>