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curamente OLTRE LA BIBBIA NON esiste altro Libro al mondo che possa aiutare VERAMENTE l'uomo a realizzarsi e raggiungere le mete sublimi della sua esisten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hiunque volesse cercare la risposta alle sue domande esistenziali potrebbe certamente rivolgersi ad altri "testi" considerati sacri..., ma IL RISULTATO NON SAREBBE LOSTESS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dubbiamente esistono molti libri considerati "divini" dall'uomo, ma chiunque legga l'Antico e il Nuovo testamento della SACRA BIBBIA si rende conto di trovarsi di fronte a qualcosa che NON VIENE DALL'UOMO, non è frutto dell'intelligenza o della fantasia uman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lo in questo secolo che volge al termine la "scienza", dopo molti anni di ricerca,  ha fatto delle "scoperte" delle quali, però, già risulta una evidenza scritta nell'Antico Testamento: come sarebbe possibile, dunque, che l'Antico Testamento venga dall'uomo... dal momento che riporta cose che l'uomo "scopre" solo adesso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no tante le prove che ci portano a riconoscere il Nuovo Testamento come IL LIBRO CHE VIENE DA DIO: durante lo svolgimento della presente dispensa ne verranno sottolineate alcune, ma l'importante è che il lettore si ponga onestamente davanti alla Scrittura cercando di captare quanto di realistico Essa dice per poterlo, non solo verificare ma anche concretizzare nella propria vit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primo capitolo di questa prima dispensa sarà dedicato alle PROVE e alle DOMANDE che l'uomo comune si pone davanti alla lettura dell'Antico Testamen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Si fa un gran parlare oggi di credibilità e di onestà: vengono messi in discussione documenti e istituzioni vecchi di secoli e considerati prima assolutamente inattaccabili. </w:t>
      </w:r>
    </w:p>
    <w:p>
      <w:pPr>
        <w:pStyle w:val="Normal"/>
        <w:jc w:val="both"/>
        <w:rPr/>
      </w:pPr>
      <w:r>
        <w:rPr/>
        <w:t xml:space="preserve">Persino la Bibbia, accettata attraverso i secoli da milioni di persone, viene sempre maggiormente contestata. </w:t>
      </w:r>
    </w:p>
    <w:p>
      <w:pPr>
        <w:pStyle w:val="Normal"/>
        <w:jc w:val="both"/>
        <w:rPr/>
      </w:pPr>
      <w:r>
        <w:rPr/>
        <w:t xml:space="preserve">La gente si chiede: "Si può veramente credere nella Bibbia? Si può essere certi del suo messaggio? È attendibile tutto ciò che afferma di essere?". </w:t>
      </w:r>
    </w:p>
    <w:p>
      <w:pPr>
        <w:pStyle w:val="Normal"/>
        <w:jc w:val="both"/>
        <w:rPr/>
      </w:pPr>
      <w:r>
        <w:rPr/>
        <w:t>Tutti saranno certamente d'accordo nel ritenere che queste sono domande estremamente importanti e da non ignorare..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Di se stessa la Bibbia fa un'affermazione unica nel suo genere: essa è l'ispirata Parola di Dio. </w:t>
      </w:r>
    </w:p>
    <w:p>
      <w:pPr>
        <w:pStyle w:val="TextBodyIndent"/>
        <w:ind w:hanging="0"/>
        <w:rPr/>
      </w:pPr>
      <w:r>
        <w:rPr/>
        <w:t>L'apostolo Paolo, per esempio, dichiarò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Ogni Scrittura è ispirata da </w:t>
      </w:r>
      <w:r>
        <w:rPr/>
        <w:t xml:space="preserve">Dio </w:t>
      </w:r>
      <w:r>
        <w:rPr>
          <w:i/>
        </w:rPr>
        <w:t xml:space="preserve">e utile ad insegnare, a riprendere, a correggere, a educare alla giustizia, affinché l'uomo di </w:t>
      </w:r>
      <w:r>
        <w:rPr/>
        <w:t xml:space="preserve">Dio </w:t>
      </w:r>
      <w:r>
        <w:rPr>
          <w:i/>
        </w:rPr>
        <w:t>sia compiuto, appieno fornito per ogni opera buona. (2 Tim 3:16,1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Inoltre, milioni di persone testimoniano di aver trovato liberazione dalla colpa, dall'asservimento al peccato e dal terrore semplicemente credendo al suo messaggio. Per di </w:t>
      </w:r>
      <w:r>
        <w:rPr>
          <w:i/>
        </w:rPr>
        <w:t xml:space="preserve">più, se </w:t>
      </w:r>
      <w:r>
        <w:rPr/>
        <w:t xml:space="preserve">la Bibbia è vera, c'è un Cielo da raggiungere e un Inferno da evitare, e la tua accettazione o il tuo rifiuto del suo insegnamento determinerà il tuo destino eterno. </w:t>
      </w:r>
    </w:p>
    <w:p>
      <w:pPr>
        <w:pStyle w:val="Normal"/>
        <w:jc w:val="both"/>
        <w:rPr/>
      </w:pPr>
      <w:r>
        <w:rPr/>
        <w:t>Sarebbe pazzesco, dunque, ignorare questo Libro dei libri, respingere il suo messaggio, o tenere in scarsa considera</w:t>
        <w:softHyphen/>
        <w:t>zione le sue affermazioni, senza averne esaminato l'atten</w:t>
        <w:softHyphen/>
        <w:t>dibi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776980</wp:posOffset>
                </wp:positionV>
                <wp:extent cx="400050" cy="15240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2400">
                              <a:moveTo>
                                <a:pt x="630" y="0"/>
                              </a:moveTo>
                              <a:cubicBezTo>
                                <a:pt x="620" y="40"/>
                                <a:pt x="616" y="82"/>
                                <a:pt x="600" y="120"/>
                              </a:cubicBezTo>
                              <a:cubicBezTo>
                                <a:pt x="586" y="153"/>
                                <a:pt x="553" y="176"/>
                                <a:pt x="540" y="210"/>
                              </a:cubicBezTo>
                              <a:cubicBezTo>
                                <a:pt x="522" y="258"/>
                                <a:pt x="526" y="312"/>
                                <a:pt x="510" y="360"/>
                              </a:cubicBezTo>
                              <a:cubicBezTo>
                                <a:pt x="486" y="432"/>
                                <a:pt x="444" y="498"/>
                                <a:pt x="420" y="570"/>
                              </a:cubicBezTo>
                              <a:cubicBezTo>
                                <a:pt x="410" y="670"/>
                                <a:pt x="409" y="771"/>
                                <a:pt x="390" y="870"/>
                              </a:cubicBezTo>
                              <a:cubicBezTo>
                                <a:pt x="378" y="932"/>
                                <a:pt x="330" y="1050"/>
                                <a:pt x="330" y="1050"/>
                              </a:cubicBezTo>
                              <a:cubicBezTo>
                                <a:pt x="314" y="1355"/>
                                <a:pt x="386" y="1783"/>
                                <a:pt x="90" y="1980"/>
                              </a:cubicBezTo>
                              <a:cubicBezTo>
                                <a:pt x="70" y="2040"/>
                                <a:pt x="50" y="2100"/>
                                <a:pt x="30" y="2160"/>
                              </a:cubicBezTo>
                              <a:cubicBezTo>
                                <a:pt x="20" y="2190"/>
                                <a:pt x="0" y="2250"/>
                                <a:pt x="0" y="2250"/>
                              </a:cubicBezTo>
                              <a:cubicBezTo>
                                <a:pt x="37" y="2361"/>
                                <a:pt x="16" y="2312"/>
                                <a:pt x="60" y="2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2400" path="m630,0c620,40,616,82,600,120c586,153,553,176,540,210c522,258,526,312,510,360c486,432,444,498,420,570c410,670,409,771,390,870c378,932,330,1050,330,1050c314,1355,386,1783,90,1980c70,2040,50,2100,30,2160c20,2190,0,2250,0,2250c37,2361,16,2312,60,2400e" stroked="t" o:allowincell="f" style="position:absolute;margin-left:104.75pt;margin-top:297.4pt;width:31.45pt;height:119.95pt;mso-wrap-style:none;v-text-anchor:middle">
                <v:fill o:detectmouseclick="t" on="false"/>
                <v:stroke color="whit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0375</wp:posOffset>
                </wp:positionH>
                <wp:positionV relativeFrom="paragraph">
                  <wp:posOffset>3756660</wp:posOffset>
                </wp:positionV>
                <wp:extent cx="128270" cy="20320"/>
                <wp:effectExtent l="1270" t="5080" r="127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295.8pt" to="146.3pt,297.35pt" stroked="t" o:allowincell="f" style="position:absolute;flip:x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1980" w:dyaOrig="2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15pt;margin-top:27.6pt;width:511.2pt;height:58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906919" r:id="rId2"/>
        </w:object>
      </w:r>
      <w:r>
        <w:rPr/>
        <w:t>Ora faccio seguire una cartina geografica dei luoghi interessati al tempo di Gesù:</w:t>
      </w:r>
    </w:p>
    <w:p>
      <w:pPr>
        <w:pStyle w:val="Corpodeltesto2"/>
        <w:rPr/>
      </w:pPr>
      <w:r>
        <w:rPr/>
        <w:t>Chiamare "PANORAMA" il contenuto della presente dispensa è già attribuirgli una portata più vasta di quella che ha: i suoi contenuti, infatti, saranno ben contenuti a motivo della vastità del "materiale in esame".</w:t>
      </w:r>
    </w:p>
    <w:p>
      <w:pPr>
        <w:pStyle w:val="Normal"/>
        <w:jc w:val="both"/>
        <w:rPr/>
      </w:pPr>
      <w:r>
        <w:rPr/>
        <w:t>Sarebbe molto più appropriato considerare la presente come UN SOMMARIO DEI PANORAMI DEL NUOVO TESTAMENTO: UNA PANORAAMICA MOLTO SOMMARIA DEI 39 LIBRI CHE LO COMPONGONO, INSOMMA!...</w:t>
      </w:r>
    </w:p>
    <w:p>
      <w:pPr>
        <w:pStyle w:val="Normal"/>
        <w:jc w:val="both"/>
        <w:rPr/>
      </w:pPr>
      <w:r>
        <w:rPr/>
        <w:t>SI CAPISCE CHE, SE COSI' NON FOSSE, QUESTO VOLUME DOVREBBE ESSERE COSTITUITO ALMENO DI MILLE PAGINE!</w:t>
      </w:r>
    </w:p>
    <w:p>
      <w:pPr>
        <w:pStyle w:val="Normal"/>
        <w:jc w:val="both"/>
        <w:rPr/>
      </w:pPr>
      <w:r>
        <w:rPr/>
        <w:t>Nonostante la sua brevità, comunque, credo che il presente lavoro sarà utile a tutti coloro che sono interessati ad una PANORAMICA BIBLICA, poichè fornisce gli spunti per ulteriori approfondimenti e ne da una INQUADRATURA GENERALE, NECESSARIA PER CHI NON SI VUOLE LIMITARE A CONOSCERE SEMPLICEMENTE ALCUNE PORZIONI DELLA BIB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 di seguito traccio un GRAFICO SOMMARIO delle date di composizione dei libri del Nuovo Testamento: non bisogna dimenticare che alcune date, ovviamente, sono un pò approssimative (anno più o anno meno!) dato il tempo  lontano e caotico a cui si riferiscono!..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/>
      </w:pPr>
      <w:r>
        <w:rPr/>
        <w:t xml:space="preserve">04 a.C.: </w:t>
        <w:tab/>
      </w:r>
      <w:r>
        <w:rPr>
          <w:caps/>
        </w:rPr>
        <w:t>nascita di Gesù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30 d.C.:</w:t>
        <w:tab/>
      </w:r>
      <w:r>
        <w:rPr>
          <w:caps/>
        </w:rPr>
        <w:t>risurrezione di Crist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45 d.C.:   Epistola di Giacom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49 d.C.:</w:t>
        <w:tab/>
        <w:t>Epistola ai Galat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50 d.C.:</w:t>
        <w:tab/>
        <w:t>Evangelo di Marc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51 d.C.: </w:t>
        <w:tab/>
        <w:t>I Tessalonices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52 d.C.: </w:t>
        <w:tab/>
        <w:t>II Tessalonices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56 d.C.: </w:t>
        <w:tab/>
        <w:t>I Corinz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57 d.C.:</w:t>
        <w:tab/>
        <w:t>II Corinz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57 d.C.:</w:t>
        <w:tab/>
        <w:t>Epistola ai Roman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0 d.C.:</w:t>
        <w:tab/>
        <w:t>Evangelo di Matte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0 d.C.:</w:t>
        <w:tab/>
        <w:t>Epistola agli Efesin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1 d.C.:</w:t>
        <w:tab/>
        <w:t>Epistola ai Colosses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1 d.C.:</w:t>
        <w:tab/>
        <w:t>Evangelo di Luca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1 d.C.:</w:t>
        <w:tab/>
        <w:t>Epistola a Filemone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2 d.C.:</w:t>
        <w:tab/>
        <w:t>Epistola ai Filippes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3 d.C.:</w:t>
        <w:tab/>
        <w:t>I Timote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3 d.C.:</w:t>
        <w:tab/>
        <w:t>I Pietr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4 d.C.:</w:t>
        <w:tab/>
        <w:t>Atti degli Apostol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5 d.C.:</w:t>
        <w:tab/>
        <w:t>Epistola a Tit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5 d.C.:</w:t>
        <w:tab/>
        <w:t>II Pietr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6 d.C.:</w:t>
        <w:tab/>
        <w:t>Epistola agli Ebre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7 d.C.:</w:t>
        <w:tab/>
        <w:t>II Timoteo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70 d.C.:</w:t>
        <w:tab/>
        <w:t>Evangelo di Giovann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75 d.C.:</w:t>
        <w:tab/>
        <w:t>Epistola di Giuda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89 d.C.:</w:t>
        <w:tab/>
        <w:t>I Giovann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90 d.C.:</w:t>
        <w:tab/>
        <w:t>II Giovann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91 d.C.:</w:t>
        <w:tab/>
        <w:t>III Giovanni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95 d.C.:</w:t>
        <w:tab/>
        <w:t>Apocalisse</w:t>
      </w:r>
    </w:p>
    <w:sectPr>
      <w:footerReference w:type="default" r:id="rId4"/>
      <w:type w:val="nextPage"/>
      <w:pgSz w:w="11906" w:h="16838"/>
      <w:pgMar w:left="1021" w:right="1021" w:gutter="454" w:header="0" w:top="964" w:footer="1021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5"/>
      <w:jc w:val="both"/>
    </w:pPr>
    <w:rPr>
      <w:b w:val="false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7:08:00Z</dcterms:created>
  <dc:creator>Mimmo Caramia</dc:creator>
  <dc:description/>
  <dc:language>en-US</dc:language>
  <cp:lastModifiedBy>Mimmo Caramia</cp:lastModifiedBy>
  <cp:lastPrinted>1999-02-26T07:58:00Z</cp:lastPrinted>
  <dcterms:modified xsi:type="dcterms:W3CDTF">1999-02-26T07:01:00Z</dcterms:modified>
  <cp:revision>5</cp:revision>
  <dc:subject/>
  <dc:title>INTRODUZIONE</dc:title>
</cp:coreProperties>
</file>